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08.04.2024                                                                                                    № 1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1 квартал 2024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4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1 квартал 2024 года доходы бюджета поселения исполнены в сумме 967,62 тыс. рублей или на 18 % к годовым бюджетным назначениям. Из них поступления налоговых и неналоговых доходов (далее собственные доходы) составили 343,27 тыс. рублей или 23 % от годовых назначений, безвозмездные поступления - 629,54 тыс. рублей или 16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1 квартал к уровню аналогичного периода прошлого года увеличилось на 28,74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1 квартал 2024 года профинансированы в сумме 1 011,66 тыс. рублей или на 16,65 % к годовому плану, что выше уровня исполнения расходной части соответствующего периода 2023 года на 223,96 тысяч рублей. Кассовые расходы производились с учетом неотложности, целесообразности и реальной необходимости расходных обязательств в кризисных условиях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1 квартал 2024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1 квартал 2024 года (далее – отчет). Приложения 1-6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1 квартал 2024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Е.В. Ко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rFonts w:eastAsia="Calibri"/>
          <w:lang w:eastAsia="en-US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олом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йо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http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://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lom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selskoe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pos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-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43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web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gosuslugi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</w:rPr>
          <w:t>.</w:t>
        </w:r>
        <w:r>
          <w:rPr>
            <w:rStyle w:val="InternetLink"/>
            <w:b/>
            <w:bCs/>
            <w:color w:val="0000FF"/>
            <w:sz w:val="28"/>
            <w:szCs w:val="28"/>
            <w:u w:val="single"/>
            <w:shd w:fill="FFFFFF" w:val="clear"/>
            <w:lang w:val="en-US"/>
          </w:rPr>
          <w:t>ru</w:t>
        </w:r>
      </w:hyperlink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48:00Z</dcterms:created>
  <dc:creator>Administrator</dc:creator>
  <dc:description/>
  <cp:keywords/>
  <dc:language>en-US</dc:language>
  <cp:lastModifiedBy>Polom</cp:lastModifiedBy>
  <cp:lastPrinted>2024-04-08T15:47:00Z</cp:lastPrinted>
  <dcterms:modified xsi:type="dcterms:W3CDTF">2024-04-08T12:48:00Z</dcterms:modified>
  <cp:revision>2</cp:revision>
  <dc:subject/>
  <dc:title>АДМИНИСТРАЦИЯ</dc:title>
</cp:coreProperties>
</file>