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е  9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 решению Поломской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ельской  Думы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17.12.20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2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 № 185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рядок</w:t>
      </w:r>
    </w:p>
    <w:p>
      <w:pPr>
        <w:pStyle w:val="Normal"/>
        <w:autoSpaceDE w:val="false"/>
        <w:ind w:left="36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оставления и расходования иных межбюджетных трансфертов  на осуществление полномочий по организации ритуальных услуг из бюджета Поломского сельского поселения бюджету Белохолуницкого муниципального района.</w:t>
      </w:r>
    </w:p>
    <w:p>
      <w:pPr>
        <w:pStyle w:val="Normal"/>
        <w:autoSpaceDE w:val="false"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стоящий   Порядок   определяет   правила   предоставления   и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ования иных  межбюджетных трансфертов из бюджета Поломского сельского поселения на осуществление полномочий по организации ритуальных услуг  (далее - иные межбюджетные трансферты) бюджету Белохолуницкого муниципального района.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пределение объема иных межбюджетных трансфертов осуществляется в соответствии с методикой, утвержденной администрацией Поломского сельского поселения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8"/>
          <w:szCs w:val="28"/>
          <w:lang w:eastAsia="ru-RU"/>
        </w:rPr>
        <w:t xml:space="preserve">   </w:t>
      </w:r>
      <w:r>
        <w:rPr>
          <w:rFonts w:eastAsia="Times New Roman" w:cs="Arial" w:ascii="Arial" w:hAnsi="Arial"/>
          <w:sz w:val="28"/>
          <w:szCs w:val="28"/>
          <w:lang w:eastAsia="ru-RU"/>
        </w:rPr>
        <w:tab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Иные межбюджетные трансферты из бюджета Поломского сельского поселения бюджету Белохолуницкого муниципального района  предоставляются в соответствии с соглашением, заключённым между администрацией Поломского сельского поселения и администрацией Белохолуницкого муниципального района на осуществление полномочия по организации ритуальных услуг в пределах ассигнований, предусмотренных на эти цели решением сельской Думы о бюджете Поломского сельского посел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 Иные межбюджетные трансферты  предоставляются в соответствии с  бюджетной росписью бюджета Поломского сельского поселения, утвержденной в установленном порядке,   ведомственной структурой расходов и кассовым планом  бюджета  Полом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Перечисление иных межбюджетных трансфертов осуществляются в размере 100% объема до 01 марта соответствующего год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Учет операций по расходованию  иных межбюджетных трансфертов осуществляется на лицевом счете администрации Белохолуницкого муниципального района, открытом  в управлении финансов администрации Белохолуницкого муниципального района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Иные межбюджетные трансферты расходуются в соответствии с бюджетным законодательством Российской Федерации, носят целевой характер, могут быть использованы только на материальные затраты, связанные с выполнением переданных полномочий (приобретение канцелярских принадлежностей, бумаги, ГСМ, затраты на оргтехнику и иные затраты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 Администрация  Белохолуницкого муниципального района предоставляет в администрацию Поломского сельского поселения  отчет о расходовании  иных межбюджетных трансфертов  не позднее 15 января года, следующего за отчётным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 Иные межбюджетные трансферты, не использованные в текущем финансовом году, подлежат возврату в бюджет Поломского сельского посел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В случае использования иных межбюджетных трансфертов не по целевому назначению соответствующие средства возвращаются в бюджет Поломского сельского поселения  в порядке, установленном бюджетным законодательством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 Ответственность за несоблюдение настоящего Порядка и недостоверность представляемых сведений возлагается на  администрацию Белохолуниц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правильностью использования иных межбюджетных трансфертов администрацией Белохолуницкого муниципального района возлагается на администрацию Поломского сельского поселения.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0:37:00Z</dcterms:created>
  <dc:creator>UserADM</dc:creator>
  <dc:description/>
  <cp:keywords/>
  <dc:language>en-US</dc:language>
  <cp:lastModifiedBy>UserOK</cp:lastModifiedBy>
  <cp:lastPrinted>2021-12-22T15:00:00Z</cp:lastPrinted>
  <dcterms:modified xsi:type="dcterms:W3CDTF">2021-12-22T12:01:00Z</dcterms:modified>
  <cp:revision>3</cp:revision>
  <dc:subject/>
  <dc:title/>
</cp:coreProperties>
</file>