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7.12.2021                                                                                                         №  185                                                                  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44 Устава муниципального образования Поломское сельское поселение Белохолуницкого района Кировской области и  статьи 3 Положения о бюджетном процессе муниципального образования Поломское сельское поселение, утвержденного решением Поломской сельской Думы от 11.06.2021 №164 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Поломское сельское поселение Белохолуницкого района Кировской области  на  2022 год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3251,6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3300,84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9,24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Утвердить основные характеристики бюджета муниципального образования Поломское сельское поселение Белохолуницкого района Кировской области  на  2023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2985,2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                                      3014,3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29,1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 Утвердить основные характеристики бюджета муниципального образования Поломское сельское поселение Белохолуницкого района Кировской области  на  2024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3001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3101,28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бюджета поселения в сумме 100,1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и коды главных распорядителей средств бюджета муниципального образования Поломское сельское поселение Белохолуницкого района Кировской области согласно приложению 1 к настоящему решению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и коды статей источников финансирования дефицита бюджета муниципального образования  Поломское сельское поселение Белохолуницкого района Кировской области согласно приложению 2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Утвердить в пределах общего объема доходов бюджета муниципального образования Поломское сельское поселение Белохолуницкого района Кировской области, установленных пунктами 1,2 и 3 настоящего решения, прогнозируемые  объемы поступления доходов бюджета муниципального образования Поломское сельское поселение Белохолуницкого района Кировской области  по налоговым и неналоговым доходам, безвозмездным поступлениям   по подстатьям  классификации доходов бюджетов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22 год согласно приложению 3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 на 2023 год и 2024 год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  Утвердить в пределах общего объема расходов бюджета Поломского сельского поселения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образования  Поломское сельское поселение Белохолуницкого района Кировской области  по разделам, подразделам, целевым статьям, группам видов расходов классификации расходов бюджета муниципального образования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)  на 2022 год согласно приложению 4 к настоящему решению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) на 2023 год и на 2024 год согласно приложению 12 к настоящему решению.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)   на 2022 год согласно приложению  5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)   на 2023 год и 2024 год  согласно приложению  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Утвердить источники финансирования дефицита 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  на 2022 год согласно приложению  6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  на 2023 год и 2024 год  согласно приложению 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9.    Утвердить в пределах общего объема расходов бюджета муниципального образования Поломское сельское поселение           Белохолуницкого района Кировской области, установленного пунктами 1, 2 и 3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 на 2022 год  и на плановый период 2023-2024 года в сумме 0,8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в сфере градостроительной деятельности осуществляется в порядке, установленном настоящим решением, согласно приложению 7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0.  Предостав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ами 1, 2 и 3 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внутреннего муниципального финансового контроля на 2022 год и на плановый период 2023-2024 года в сумме 0,4 тыс.рублей.</w:t>
      </w:r>
    </w:p>
    <w:p>
      <w:pPr>
        <w:pStyle w:val="Normal"/>
        <w:autoSpaceDE w:val="false"/>
        <w:spacing w:lineRule="exact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что предоставление из бюджета муниципального образования Поломское сельское поселение иных межбюджетных трансфертов на выполнение полномочия  в сфере внутреннего муниципального финансового контроля осуществляется в порядке, установленном настоящим решением, согласно приложению 8 к настоящему решению. 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11. 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2022 год в сумме 10,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на 2022 год в сумме 472,4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 на 2023 год в сумме 480,4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 на 2024 год в сумме 486,70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ых пунктами 2 и 3 настоящего решения объем условно-утверждаемых расходов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на 2023 год в сумме 72,6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на 2024 год в сумме 149,36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Предостав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ами 1, 2 и 3  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рганизации ритуальных услуг на 2022 год и на плановый период 2023-2024 года в сумме 0,12 тыс. рублей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по организации ритуальных услуг осуществляется в порядке, установленном настоящим решением, согласно приложению 9 к настоящему решению.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еречень публичных правовых обязательств, подлежащих исполнению за счет средств бюджета муниципального образования Поломское сельское поселение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92,51 тыс. руб. согласно приложению 10 к настоящему решению;</w:t>
      </w:r>
    </w:p>
    <w:p>
      <w:pPr>
        <w:pStyle w:val="Normal"/>
        <w:autoSpaceDE w:val="false"/>
        <w:spacing w:lineRule="exact" w:line="36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на 2023 год и 2024 год в сумме 92,51 тыс. руб.  согласно приложению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 Установить, что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, после уплаты налогов и сборов, предусмотренных законодательством о налогах и сборах, в полном объеме зачисляются в доходы бюджета поселения и направляются на организацию исполнения расходной части бюджета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 Установить, что администрация Поломского сельского поселения  не вправе принимать решения, приводящие к увеличению в 2022  году численности работников органов местного самоуправления   и муниципальных  учреждений, за исключением случаев, когда федеральными законами, законами субъекта Российской Федерации передаются отдельные государственные полномочия органам местного самоуправлени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  Установить, что получатели средств бюджета муниципального образования Поломское сельское поселение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  Установить верхний предел муниципального внутреннего долга 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1 января 2023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на 1 января 2024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на 1 января 2025  года в сумме 0 тыс. рублей, в том числе верхний предел долга по муниципальным гарантиям  в сумме 0 тыс. рублей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   Привести в соответствие  с настоящим решением муниципальные правовые акты муниципального образования Поломское сельское поселение. 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 Ввести мораторий на установление в 2022 году налоговых расходов Поломского сельского поселения, за исключением налоговых расходов, направленных на стимулирование инвестиционной деятельност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2.     Настоящее  решение вступает в силу с 1 января 2022 года.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    Настоящее решение опубликовать в Информационном бюллетен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Поломское </w:t>
      </w:r>
    </w:p>
    <w:p>
      <w:pPr>
        <w:pStyle w:val="Normal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Белохолуниц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         М.В. Леу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С.П. Пьян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2:00Z</dcterms:created>
  <dc:creator>Corpse</dc:creator>
  <dc:description/>
  <dc:language>en-US</dc:language>
  <cp:lastModifiedBy>UserOK</cp:lastModifiedBy>
  <cp:lastPrinted>2021-12-20T11:14:00Z</cp:lastPrinted>
  <dcterms:modified xsi:type="dcterms:W3CDTF">2021-12-22T10:32:00Z</dcterms:modified>
  <cp:revision>2</cp:revision>
  <dc:subject/>
  <dc:title>БЕЛОХОЛУНИЦКАЯ РАЙОННАЯ ДУМА</dc:title>
</cp:coreProperties>
</file>