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4.03.2023                                                                                                       № 34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12.2022 №30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3 год и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5 декабря 2022 года № 30 «О бюджете муниципального образования Поломское сельское поселение Белохолуницкого района Кировской области на 2023 год и плановый период 2024 и 2025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3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3946,7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4254,43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307,73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2.   Пункт 11 решения изложить в новой редакции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1.  Утвердить в  пределах общего объема  бюджета муниципального образования  Поломское сельское поселение Белохолуницкого района Кировской области, установленного пунктом 1,2 и 3 настоящего решения, объем   бюджетных ассигнований дорожного фонда Поломского сельского поселе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657,48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513,10 тыс. рублей;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в сумме 541,60 тыс. рублей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решению изложить в новой редакции согласно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1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к решению изложить в новой редакции согласно Приложению 2.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spacing w:lineRule="exact" w:line="360"/>
        <w:ind w:firstLine="8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ложение 7  к решению изложить в новой редакции согласно Приложению 4.</w:t>
      </w:r>
    </w:p>
    <w:p>
      <w:pPr>
        <w:pStyle w:val="Normal"/>
        <w:spacing w:lineRule="exact" w:line="360"/>
        <w:ind w:firstLine="8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Приложение 11  к решению изложить в новой редакции согласно Приложению 5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701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39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7:00Z</dcterms:created>
  <dc:creator>UserADM</dc:creator>
  <dc:description/>
  <cp:keywords/>
  <dc:language>en-US</dc:language>
  <cp:lastModifiedBy>UserOK</cp:lastModifiedBy>
  <cp:lastPrinted>2022-01-28T16:50:00Z</cp:lastPrinted>
  <dcterms:modified xsi:type="dcterms:W3CDTF">2023-03-14T13:34:00Z</dcterms:modified>
  <cp:revision>7</cp:revision>
  <dc:subject/>
  <dc:title/>
</cp:coreProperties>
</file>