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ломской сельской  Думы от 14.03.2023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Поломской сельской Думы от 15.12.2022 № 30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Вносимые изменения в решение сельской Думы «О бюджете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  обусловлены направлением остатков средств бюджета сельского поселения на 01.01.2023 и увеличением доходной части бюджета по межбюджетным трансфертам (стимулирование деятельности органов местного самоуправления поселений по разработке муниципальных практик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до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 xml:space="preserve">на 50,00 тыс. рублей: </w:t>
      </w:r>
      <w:r>
        <w:rPr>
          <w:bCs/>
          <w:sz w:val="28"/>
          <w:szCs w:val="28"/>
        </w:rPr>
        <w:t xml:space="preserve">за счет увеличения </w:t>
      </w:r>
      <w:r>
        <w:rPr>
          <w:sz w:val="28"/>
          <w:szCs w:val="28"/>
        </w:rPr>
        <w:t>межбюджетных трансфертов  (стимулирование деятельности органов местного самоуправления поселений по разработке муниципальных практик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бщий объем доходов бюджета сельского поселения с учетом вносимых поправок составит на 2023 год – 3 946,70 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учетом предполагаемых изменений расходная часть бюджета сельского поселения увеличится в целом на 2023 год </w:t>
      </w:r>
      <w:r>
        <w:rPr>
          <w:b/>
          <w:sz w:val="28"/>
          <w:szCs w:val="28"/>
        </w:rPr>
        <w:t>на 288,762 тыс. руб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плата членских взносов в ассоциацию совета муниципальных образований Кировской области   увеличится на 0,012 тыс.руб.;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Мероприятия в сфере дорожной деятельности увеличатся  на грейдирование дорог поселения165,58 </w:t>
      </w:r>
      <w:bookmarkStart w:id="0" w:name="_Hlk128989221"/>
      <w:r>
        <w:rPr>
          <w:bCs/>
          <w:color w:val="000000"/>
          <w:sz w:val="28"/>
          <w:szCs w:val="28"/>
        </w:rPr>
        <w:t>тыс.руб</w:t>
      </w:r>
      <w:bookmarkEnd w:id="0"/>
      <w:r>
        <w:rPr>
          <w:bCs/>
          <w:color w:val="000000"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Расходы по содержанию имущества на перекрытие крыши дома по ул.Маяковского, 10А на 123,17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расходов бюджета сельского поселения с учетом вносимых поправок составит на 2023 год – 4254,43  тыс. рублей.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ФИЦИТ БЮДЖЕ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плановый дефицит увеличится на  238,76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щий объем дефицита бюджета сельского поселения с учетом вносимых поправок составит на 2023 год – 307,73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                                                                     С.В.Деб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rPr/>
      </w:pPr>
      <w:r>
        <w:rPr/>
        <w:t>Дебело С.В.     4-98-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003" w:hRule="atLeast"/>
        </w:trPr>
        <w:tc>
          <w:tcPr>
            <w:tcW w:w="87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75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/>
      <w:i/>
    </w:rPr>
  </w:style>
  <w:style w:type="character" w:styleId="WW8Num6z1">
    <w:name w:val="WW8Num6z1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>
      <w:b/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/>
    </w:rPr>
  </w:style>
  <w:style w:type="character" w:styleId="WW8Num26z0">
    <w:name w:val="WW8Num26z0"/>
    <w:qFormat/>
    <w:rPr>
      <w:b w:val="false"/>
      <w:sz w:val="28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color w:val="FF0000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5z2">
    <w:name w:val="WW8Num35z2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8z1">
    <w:name w:val="WW8Num38z1"/>
    <w:qFormat/>
    <w:rPr>
      <w:b w:val="false"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b/>
      <w:i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6CenturySchoolbook">
    <w:name w:val="Основной текст (6) + Century Schoolbook"/>
    <w:qFormat/>
    <w:rPr>
      <w:rFonts w:ascii="Century Schoolbook" w:hAnsi="Century Schoolbook" w:cs="Century Schoolbook"/>
      <w:i/>
      <w:iCs/>
      <w:spacing w:val="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27:00Z</dcterms:created>
  <dc:creator>www.PHILka.RU</dc:creator>
  <dc:description/>
  <dc:language>en-US</dc:language>
  <cp:lastModifiedBy>UserOK</cp:lastModifiedBy>
  <cp:lastPrinted>2023-03-10T09:48:00Z</cp:lastPrinted>
  <dcterms:modified xsi:type="dcterms:W3CDTF">2023-03-13T07:27:00Z</dcterms:modified>
  <cp:revision>2</cp:revision>
  <dc:subject/>
  <dc:title>ПОЯСНИТЕЛЬНАЯ  ЗАПИСКА</dc:title>
</cp:coreProperties>
</file>