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56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56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00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80203:85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Иван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80203:8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угол ограждения домовладения) в северо-восточном направлении до точки 2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4 по периметру ограждения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в северо-западном направлении до точки 5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по ограждению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в западном направлении до точки 7 на расстояние 6 метров от угла ограждения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в северо-восточном направлении до точки 8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точки 8 до точки 1 по ограждению домовла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74.6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00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80203:85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Иванцево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80203:8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0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угол ограждения домовладения) в северо-восточном направлении до точки 2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4 по периметру ограждения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в северо-западном направлении до точки 5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по ограждению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в западном направлении до точки 7 на расстояние 6 метров от угла ограждения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в северо-восточном направлении до точки 8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точки 8 до точки 1 по ограждению домовлад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29T06:33:00Z</dcterms:modified>
  <cp:revision>21</cp:revision>
  <dc:subject/>
  <dc:title/>
</cp:coreProperties>
</file>