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9618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961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8.11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02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80203:159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с. Иванцево, ул. Бастракова,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80203:15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9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ограждение домовладения) в восточном направлении до точки 2 на расстояние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4 по периметру ограждения домовладения на расстоянии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в юго-восточном направлении до точки 5 (угол ограждения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6 по ограждению домовла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в юго-восточном направлении до точки 7 на расстояние 6 метров от угла ограждения домовла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до точки 8 параллельно ограждению домовладения на расстоянии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в северо-западном направлении до точки 9 (угол ограждения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9 до точки 13 по ограждению домовла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3 в западном направлении до точки 14 на расстояние 6 метров от ограждения домовла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4 до точки 17 по периметру ограждения домовладения на расстоянии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7 в южном направлении до точки 18 (ограждение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8 до точки 1 по ограждению домовла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757.4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8.11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02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80203:159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с. Иванцево, ул. Бастракова, 6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80203:159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97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ограждение домовладения) в восточном направлении до точки 2 на расстояние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4 по периметру ограждения домовладения на расстоянии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в юго-восточном направлении до точки 5 (угол ограждения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6 по ограждению домовла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в юго-восточном направлении до точки 7 на расстояние 6 метров от угла ограждения домовла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до точки 8 параллельно ограждению домовладения на расстоянии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в северо-западном направлении до точки 9 (угол ограждения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9 до точки 13 по ограждению домовла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3 в западном направлении до точки 14 на расстояние 6 метров от ограждения домовла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4 до точки 17 по периметру ограждения домовладения на расстоянии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7 в южном направлении до точки 18 (ограждение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8 до точки 1 по ограждению домовлад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Первакова Р.К.</cp:lastModifiedBy>
  <cp:lastPrinted>2019-08-20T10:28:00Z</cp:lastPrinted>
  <dcterms:modified xsi:type="dcterms:W3CDTF">2019-11-29T06:31:00Z</dcterms:modified>
  <cp:revision>23</cp:revision>
  <dc:subject/>
  <dc:title/>
</cp:coreProperties>
</file>