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 9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Поломской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й  Дум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7.12.2019 № 10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 трансфертов  на осуществление полномочий в области градостроительной деятельности из бюджета Поломского сельского поселения бюджету Белохолуницкого муниципального района.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ий   Порядок   определяет   правила   предоставления  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я иных  межбюджетных трансфертов из бюджета Поломского сельского поселения на осуществление полномочий в области градостроительной деятельности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ределение объема иных межбюджетных трансфертов осуществляется в соответствии с методикой, утвержденной администрацией Полом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3. Иные межбюджетные трансферты из бюджета Поломского сельского поселения бюджету Белохолуницкого муниципального района  предоставляются в соответствии с соглашением, заключённым между администрацией Поломского сельского поселения и администрацией Белохолуницкого муниципального района на осуществление полномочия в сфере градостроительной деятельности в пределах ассигнований, предусмотренных на эти цели решением сельской Думы о бюджете Полом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Иные межбюджетные трансферты  предоставляются в соответствии с  бюджетной росписью бюджета Поломского сельского поселения, утвержденной в установленном порядке,   ведомственной структурой расходов и кассовым планом  бюджета  Полом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ются ежеквартально в размере ¼  годового объема   в срок до 10 числа первого месяца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 Белохолуницкого муниципального района предоставляет в администрацию Поломского поселения  отчет о расходовании  иных межбюджетных трансфертов  не позднее 15 января года, следующего за отчётны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Полом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Полом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Поломского сельского поселения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40:00Z</dcterms:created>
  <dc:creator>Administrator_XP</dc:creator>
  <dc:description/>
  <dc:language>en-US</dc:language>
  <cp:lastModifiedBy>UserOK</cp:lastModifiedBy>
  <cp:lastPrinted>2019-12-18T18:04:00Z</cp:lastPrinted>
  <dcterms:modified xsi:type="dcterms:W3CDTF">2019-12-25T11:40:00Z</dcterms:modified>
  <cp:revision>2</cp:revision>
  <dc:subject/>
  <dc:title>Порядок</dc:title>
</cp:coreProperties>
</file>