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7.12.2019                                                                                                       №    108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44 Устава муниципального образования Поломское сельское поселение Белохолуницкого района Кировской области и  статьи 3 Положения о бюджетном процессе муниципального образования Поломское сельское поселение, утвержденного решением Поломской сельской Думы от 27.10.2017 №12 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Поломское сельское поселение Белохолуницкого района Кировской области  на  2020 год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 бюджета  поселения в сумме 3127,45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3163,45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6,00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 Утвердить основные характеристики бюджета муниципального образования Поломское сельское поселение Белохолуницкого района Кировской области  на  2021 год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2756,4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                                      2810,2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53,86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 Утвердить основные характеристики бюджета муниципального образования Поломское сельское поселение Белохолуницкого района Кировской области  на  2022 год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 бюджета  поселения в сумме 2672,3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2910,32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дефицит бюджета поселения в сумме 238,0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Утвердить перечень и коды главных распорядителей средств бюджета муниципального образования Поломское сельское поселение Белохолуницкого района Кировской област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твердить перечень  главных администраторов доходов  бюджета муниципального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согласно приложению 2 к настоящему решению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твердить перечень и коды статей источников финансирования дефицита бюджета муниципального образования  Поломское сельское поселение Белохолуницкого района Кировской област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образования Поломское сельское поселение Белохолуницкого района Кировской области и закрепляемые за ними статьи источников финансирования дефицита бюджета муниципального образования согласно приложению 4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твердить в пределах общего объема доходов бюджета муниципального образования Поломское сельское поселение Белохолуницкого района Кировской области, установленных пунктами 1,2 и 3 настоящего решения, прогнозируемые  объемы поступления доходов бюджета муниципального образования Поломское сельское поселение Белохолуницкого района Кировской области  по налоговым и неналоговым доходам, безвозмездным поступлениям   по подстатьям  классификации доходов бюджетов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на 2020 год согласно приложению 5 к настоящему решению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 на 2021 год и 2022 год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  Утвердить в пределах общего объема расходов бюджета Поломского сельского поселения Белохолуницкого района Кировской области, установленных пунктами 1, 2 и 3 настоящего реш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образования  Поломское сельское поселение Белохолуницкого района Кировской области  по разделам, подразделам, целевым статьям, группам видов расходов классификации расходов бюджета муниципального образования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)  на 2020 год согласно приложению 6 к настоящему решению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) на 2021 год и на 2022 год согласно приложению 12 к настоящему решению.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1)   на 2020 год согласно приложению  7 к настоящему решению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)   на 2021 год и 2022 год  согласно приложению  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0. Утвердить источники финансирования дефицита  бюджета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  на 2020 год согласно приложению  8 к настоящему решению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  на 2021 год и 2022 год  согласно приложению  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1.    Утвердить в пределах общего объема расходов бюджета муниципального образования Поломское сельское поселение           Белохолуницкого района Кировской области, установленного пунктами 1, 2 и 3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  на 2020  и на плановый период 2021-2022 годов в сумме 0,8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из бюджета муниципального образования Поломское сельское поселение иных межбюджетных трансфертов на выполнение полномочия в сфере градостроительной деятельности осуществляется в порядке, установленном настоящим решением, согласно приложению 9 к настоящему решению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2.  Предостав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ами 1,2 и 3 настоящего решения, из бюджета муниципального образования Полом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внутреннего муниципального финансового контроля на 2020 и плановый период 2021-2022 годов в сумме 0,4 тыс.рублей.</w:t>
      </w:r>
    </w:p>
    <w:p>
      <w:pPr>
        <w:pStyle w:val="Normal"/>
        <w:autoSpaceDE w:val="false"/>
        <w:spacing w:lineRule="exact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что предоставление из бюджета муниципального образования Поломское сельское поселение иных межбюджетных трансфертов на выполнение полномочия  в сфере внутреннего муниципального финансового контроля осуществляется в порядке, установленном настоящим решением, согласно приложению 10 к настоящему решению. 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13. 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ого пунктом 1 настоящего решения, размер резервного фонда администрации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2020 год в сумме 10,0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на 2020 год в сумме 448,5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 на 2021 год в сумме 459,0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 на 2022 год в сумме 483,50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в пределах общего объема расходов бюджета муниципального образования Поломское сельское поселение Белохолуницкого района Кировской области, установленных пунктами 2 и 3 настоящего решения объем условно-утверждаемых расходов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) на 2021 год в сумме 67,89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на 2022 год в сумме 140,65 тыс. рублей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 Установить, что доходы от сдачи в аренду имущества, находящегося в муниципальной собственности муниципального образования Поломское сельское поселение Белохолуницкого района Кировской области и переданное в оперативное управление предприятию коммунального хозяйства, после уплаты налогов и сборов, предусмотренных законодательством о налогах и сборах, в полном объеме зачисляются в доходы бюджета поселения и направляются на организацию исполнения расходной части бюджета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  Установить, что администрация Поломского сельского поселения  не вправе принимать решения, приводящие к увеличению в 2020  году численности работников органов местного самоуправления   и муниципальных  учреждений, за исключением случаев, когда федеральными законами, законами субъекта Российской Федерации передаются отдельные государственные полномочия органам местного самоуправления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8.  Установить, что получатели средств бюджета муниципального образования Поломское сельское поселение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9.  Установить верхний предел муниципального внутреннего долга  муниципального образования Поломское сельское поселение Белохолуницкого района Кировской област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1 января 2021  года в сумме 0 тыс. рублей, в том числе верхний предел долга по муниципальным гарантиям  в сумме 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 на 1 января 2022  года в сумме 0 тыс. рублей, в том числе верхний предел долга по муниципальным гарантиям  в сумме 0 тыс. рублей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на 1 января 2023  года в сумме 0 тыс. рублей, в том числе верхний предел долга по муниципальным гарантиям  в сумме 0 тыс. рублей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    Привести в соответствие  с настоящим решением муниципальные правовые акты муниципального образования Поломское сельское поселение. 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  Ввести мораторий на установление в 2020 году налоговых расходов Поломского сельского поселения, за исключением налоговых расходов, направленных на стимулирование инвестиционной деятельности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2.     Настоящее  решение вступает в силу с 1 января 2020 года.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.     Настоящее решение опубликовать в Информационном бюллетене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муниципального образования Поломское </w:t>
      </w:r>
    </w:p>
    <w:p>
      <w:pPr>
        <w:pStyle w:val="Normal"/>
        <w:spacing w:lineRule="exact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Белохолуницкого района Кировской области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С.П. Пьянков</w:t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3:00Z</dcterms:created>
  <dc:creator>Corpse</dc:creator>
  <dc:description/>
  <dc:language>en-US</dc:language>
  <cp:lastModifiedBy>UserOK</cp:lastModifiedBy>
  <cp:lastPrinted>2019-12-25T14:21:00Z</cp:lastPrinted>
  <dcterms:modified xsi:type="dcterms:W3CDTF">2019-12-25T11:23:00Z</dcterms:modified>
  <cp:revision>2</cp:revision>
  <dc:subject/>
  <dc:title>БЕЛОХОЛУНИЦКАЯ РАЙОННАЯ ДУМА</dc:title>
</cp:coreProperties>
</file>