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СКАЯ СЕЛЬСКАЯ ДУМА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3.01.2020                                                                                                       № 114   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7.12.2019 № 108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0 год и плановый период 2021 и 2022 годов»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27.10.2017 № 12   Поломская сельская Дума Белохолуницкого района Кировской области  РЕШИЛА: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 в решение Поломской сельской Думы Белохолуницкого района Кировской области от 17 декабря 2019 года № 108 «О бюджете муниципального образования Поломское сельское поселение Белохолуницкого района Кировской области на 2020 и плановый период 2021 и 2022  годов»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решение) следующие изменения: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изложить в новой редакции: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Поломское сельское поселение Белохолуницкого района Кировской области на 2020 год:</w:t>
      </w:r>
    </w:p>
    <w:p>
      <w:pPr>
        <w:pStyle w:val="Normal"/>
        <w:numPr>
          <w:ilvl w:val="0"/>
          <w:numId w:val="4"/>
        </w:numPr>
        <w:spacing w:lineRule="exact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поселения в сумме 3127,45 тыс. рублей;</w:t>
      </w:r>
    </w:p>
    <w:p>
      <w:pPr>
        <w:pStyle w:val="Normal"/>
        <w:numPr>
          <w:ilvl w:val="0"/>
          <w:numId w:val="4"/>
        </w:numPr>
        <w:spacing w:lineRule="exact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поселения в сумме 3904,77 тыс. рублей;</w:t>
      </w:r>
    </w:p>
    <w:p>
      <w:pPr>
        <w:pStyle w:val="Normal"/>
        <w:spacing w:lineRule="exact" w:line="360"/>
        <w:ind w:left="8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дефицит бюджета поселения в сумме 777,32 тыс. рублей."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  Пункт 14 решения изложить в новой редакции: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14.    Утвердить в  пределах общего объема  бюджета муниципального образования  Поломское сельское поселение Белохолуницкого района Кировской области, установленного пунктом 1,2 и 3 настоящего решения, объем   бюджетных ассигнований дорожного фонда Поломского сельского поселения: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в сумме 966,69 тыс. рублей;»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решению изложить в новой редакции. Прилагается.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к решению изложить в новой редакции. Прилагается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 Приложение  6 к  решению  изложить в новой редакции. Прилагается.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6. Приложение  7 к  решению  изложить в новой редакции. Прилагается.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7. Приложение 8 к решению изложить в новой редакции. Прилагается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М.В. Леуш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ломского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С.П. Пьянков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официальном сайте администрации  Белохолуницкого муниципального района Кировской области с электронным адресом в информационно - телекоммуникационной сети «Интернет» http://www.bhregion.ru/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15" w:hanging="39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8:07:00Z</dcterms:created>
  <dc:creator>UserADM</dc:creator>
  <dc:description/>
  <dc:language>en-US</dc:language>
  <cp:lastModifiedBy>UserOK</cp:lastModifiedBy>
  <cp:lastPrinted>2020-01-24T11:13:00Z</cp:lastPrinted>
  <dcterms:modified xsi:type="dcterms:W3CDTF">2020-01-24T08:13:00Z</dcterms:modified>
  <cp:revision>4</cp:revision>
  <dc:subject/>
  <dc:title/>
</cp:coreProperties>
</file>