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3.03.2020                                                                                                       № 124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9 № 108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0 год и плановый период 2021 и 2022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19 года № 108 «О бюджете муниципального образования Поломское сельское поселение Белохолуницкого района Кировской области на 2020 и плановый период 2021 и 2022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0 год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177,53 тыс. рублей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954,85 тыс. рублей;</w:t>
      </w:r>
    </w:p>
    <w:p>
      <w:pPr>
        <w:pStyle w:val="Normal"/>
        <w:spacing w:lineRule="exact" w:line="360"/>
        <w:ind w:left="8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777,32 тыс. рублей."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2 к решению изложить в новой редакции согласно приложению № 1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5 к решению изложить в новой редакции согласно    приложению № 2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4. Приложение  6 к  решению  изложить в новой редакции согласно приложению № 3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 7 к  решению  изложить в новой редакции согласно приложению № 4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 8 к  решению  изложить в новой редакции согласно приложению № 5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С.П. Пьянков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 и на официальном сайте администрации 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Cs/>
          <w:sz w:val="28"/>
          <w:szCs w:val="28"/>
        </w:rPr>
        <w:t>:/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hregion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Cs/>
          <w:sz w:val="28"/>
          <w:szCs w:val="28"/>
        </w:rPr>
        <w:t>/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707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5:00Z</dcterms:created>
  <dc:creator>UserADM</dc:creator>
  <dc:description/>
  <dc:language>en-US</dc:language>
  <cp:lastModifiedBy>UserOK</cp:lastModifiedBy>
  <cp:lastPrinted>2020-03-03T14:54:00Z</cp:lastPrinted>
  <dcterms:modified xsi:type="dcterms:W3CDTF">2020-03-11T07:15:00Z</dcterms:modified>
  <cp:revision>2</cp:revision>
  <dc:subject/>
  <dc:title/>
</cp:coreProperties>
</file>