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риложение 1 к реш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Поломской сельской  Думы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 29.06.2020 № 12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 5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от  17.12.2019 № 108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объемы  поступления доходов бюджета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Поломс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ов на 202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  <w:gridCol w:w="10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7,9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8,70</w:t>
            </w:r>
          </w:p>
        </w:tc>
      </w:tr>
      <w:tr>
        <w:trPr>
          <w:trHeight w:val="27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8,70</w:t>
            </w:r>
          </w:p>
        </w:tc>
      </w:tr>
      <w:tr>
        <w:trPr>
          <w:trHeight w:val="1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8,70</w:t>
            </w:r>
          </w:p>
        </w:tc>
      </w:tr>
      <w:tr>
        <w:trPr>
          <w:trHeight w:val="8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8,50</w:t>
            </w:r>
          </w:p>
        </w:tc>
      </w:tr>
      <w:tr>
        <w:trPr>
          <w:trHeight w:val="9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цизы по подакцизным товарам 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448,50  </w:t>
            </w:r>
          </w:p>
        </w:tc>
      </w:tr>
      <w:tr>
        <w:trPr>
          <w:trHeight w:val="16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3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дизельное </w:t>
            </w:r>
          </w:p>
          <w:p>
            <w:pPr>
              <w:pStyle w:val="Normal"/>
              <w:rPr/>
            </w:pPr>
            <w:r>
              <w:rPr/>
              <w:t>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50</w:t>
            </w:r>
          </w:p>
        </w:tc>
      </w:tr>
      <w:tr>
        <w:trPr>
          <w:trHeight w:val="193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5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4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 и 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5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5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5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03 0226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,5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6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,50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2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06 06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3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</w:tr>
      <w:tr>
        <w:trPr>
          <w:trHeight w:val="8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</w:tr>
      <w:tr>
        <w:trPr>
          <w:trHeight w:val="3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4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 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,70</w:t>
            </w:r>
          </w:p>
        </w:tc>
      </w:tr>
      <w:tr>
        <w:trPr>
          <w:trHeight w:val="239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00 00 0000 1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</w:tr>
      <w:tr>
        <w:trPr>
          <w:trHeight w:val="240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20 00 0000 120</w:t>
            </w:r>
          </w:p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87 1 11 0502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</w:tr>
      <w:tr>
        <w:trPr>
          <w:trHeight w:val="5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0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4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9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1 0904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5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7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90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4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6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7 14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31,7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31,73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1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5,2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6001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16001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сельских поселений на выравнивание  бюджетной обеспеченности из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 2 02 2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7,0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576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6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25576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6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29999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3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29999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3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 2 02 29999 10 001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Кировской обла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3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29999 10 008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 (субсидии бюджетам сельских поселений на выполнение расходных обязательств по описанию границ населенных пункт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29999 10 009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субсидии бюджетам сельских поселений на выполнение расходных обязательств по описанию границ территориальных зон, установленных правилами землепользования и застрой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18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 2 02 35118 10 0000 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4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5,5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49999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межбюджетные трансферты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5,5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49999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5,5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49999 10 0003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 бюджетам сельских поселений (Иные межбюджетные трансферты на поддержку мер по обеспечению сбалансированности бюджет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5,5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39,6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6:10:00Z</dcterms:created>
  <dc:creator>USER</dc:creator>
  <dc:description/>
  <dc:language>en-US</dc:language>
  <cp:lastModifiedBy>UserOK</cp:lastModifiedBy>
  <cp:lastPrinted>2020-05-21T21:25:00Z</cp:lastPrinted>
  <dcterms:modified xsi:type="dcterms:W3CDTF">2020-07-02T06:10:00Z</dcterms:modified>
  <cp:revision>2</cp:revision>
  <dc:subject/>
  <dc:title>Приложение № 8</dc:title>
</cp:coreProperties>
</file>