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2 к реш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оломской сельской 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21.08.2020 № 13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 5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от  17.12.2019 № 10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объемы  поступления доходов бюджета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Полом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0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9,6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7,40</w:t>
            </w:r>
          </w:p>
        </w:tc>
      </w:tr>
      <w:tr>
        <w:trPr>
          <w:trHeight w:val="2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,40</w:t>
            </w:r>
          </w:p>
        </w:tc>
      </w:tr>
      <w:tr>
        <w:trPr>
          <w:trHeight w:val="1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,40</w:t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8,50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48,50  </w:t>
            </w:r>
          </w:p>
        </w:tc>
      </w:tr>
      <w:tr>
        <w:trPr>
          <w:trHeight w:val="16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3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</w:t>
            </w:r>
          </w:p>
          <w:p>
            <w:pPr>
              <w:pStyle w:val="Normal"/>
              <w:rPr/>
            </w:pPr>
            <w:r>
              <w:rP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50</w:t>
            </w:r>
          </w:p>
        </w:tc>
      </w:tr>
      <w:tr>
        <w:trPr>
          <w:trHeight w:val="193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5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4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 и 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5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5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03 0226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,5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6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,50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6 06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</w:tr>
      <w:tr>
        <w:trPr>
          <w:trHeight w:val="8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</w:tr>
      <w:tr>
        <w:trPr>
          <w:trHeight w:val="3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 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,70</w:t>
            </w:r>
          </w:p>
        </w:tc>
      </w:tr>
      <w:tr>
        <w:trPr>
          <w:trHeight w:val="239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00 00 0000 1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240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20 00 0000 120</w:t>
            </w:r>
          </w:p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87 1 11 0502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5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0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9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1 0904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5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  <w:tr>
        <w:trPr>
          <w:trHeight w:val="5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2000 0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антимонопольного законодательства в сфере конкуренции на товарных рынках, защита конкуренции на рынке финансовых услуг, законодательства о естественных монополиях и законодательства о государственном регулировании цен (тариф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5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6 02020 02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tabs>
                <w:tab w:val="clear" w:pos="708"/>
                <w:tab w:val="right" w:pos="3967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5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7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9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4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52,6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52,63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5,2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6001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16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 2 02 2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7,0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576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6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25576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6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29999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3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299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3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29999 10 001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Кировской обла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3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29999 10 008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 (субсидии бюджетам сельских поселений на выполнение расходных обязательств по описанию границ населенных пунк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29999 10 009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бюджетам сельских поселений на выполнение расходных обязательств по описанию границ территориальных зон, установленных правилами землепользования и застрой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35118 10 0000 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4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6,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межбюджетные трансферты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6,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6,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49999 10 0001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 (межбюджетные трансферты, направленные на активизацию работы органов местного самоуправления городских и сельских поселений области по введению самообложения гражда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6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49999 10 0003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,8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72,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3:58:00Z</dcterms:created>
  <dc:creator>USER</dc:creator>
  <dc:description/>
  <dc:language>en-US</dc:language>
  <cp:lastModifiedBy>UserOK</cp:lastModifiedBy>
  <cp:lastPrinted>2020-05-21T21:25:00Z</cp:lastPrinted>
  <dcterms:modified xsi:type="dcterms:W3CDTF">2020-08-21T13:58:00Z</dcterms:modified>
  <cp:revision>2</cp:revision>
  <dc:subject/>
  <dc:title>Приложение № 8</dc:title>
</cp:coreProperties>
</file>