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20 № 14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4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</w:tr>
      <w:tr>
        <w:trPr>
          <w:trHeight w:val="19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0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2000 0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антимонопольного законодательства в сфере конкуренции на товарных рынках, защита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3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6 0202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</w:tr>
      <w:tr>
        <w:trPr>
          <w:trHeight w:val="9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8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0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9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4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05:00Z</dcterms:created>
  <dc:creator>USER</dc:creator>
  <dc:description/>
  <dc:language>en-US</dc:language>
  <cp:lastModifiedBy>UserOK</cp:lastModifiedBy>
  <cp:lastPrinted>2019-12-18T18:01:00Z</cp:lastPrinted>
  <dcterms:modified xsi:type="dcterms:W3CDTF">2020-12-17T06:05:00Z</dcterms:modified>
  <cp:revision>2</cp:revision>
  <dc:subject/>
  <dc:title>Приложение № 8</dc:title>
</cp:coreProperties>
</file>