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 10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Поломской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й  Дум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7.12.2020 № 144</w:t>
      </w:r>
    </w:p>
    <w:p>
      <w:pPr>
        <w:pStyle w:val="ConsPlusTitle"/>
        <w:widowControl/>
        <w:tabs>
          <w:tab w:val="clear" w:pos="708"/>
          <w:tab w:val="left" w:pos="682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 на осуществление полномочий  внутреннего муниципального финансового контроля из бюджета Поломского сельского поселения бюджету Белохолуницкого муниципального района.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 межбюджетных трансфертов из бюджета Поломского сельского поселения на осуществление полномочий внутреннего муниципального финансового контроля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ределение объема иных межбюджетных трансфертов осуществляется в соответствии с методикой, утвержденной администрацией Полом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  Иные межбюджетные трансферты из бюджета Поломского сельского поселения бюджету Белохолуницкого муниципального района  предоставляются в пределах ассигнований, предусмотренных в соответствии с соглашением, заключённым между администрацией Поломского сельского поселения и администрацией Белохолуницкого муниципального района на осуществление  переданных полномочий по осуществлению внутреннего муниципального финансового контроля на эти цели решением сельской Думы о бюджете Полом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Иные межбюджетные трансферты  предоставляются в соответствии с  бюджетной росписью бюджета Поломского сельского поселения, утвержденной в установленном порядке,   ведомственной структурой расходов и кассовым планом  бюджета  Полом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ются  в размере 100%  годового объема   в срок до 01 февраля 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Управления финансов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и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правление финансов администрации  Белохолуницкого муниципального района предоставляет в администрацию Поломского поселения  отчет о расходовании  иных межбюджетных трансфертов  не позднее 1 февраля года, следующего за отчётны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Полом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Полом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Управление финансов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Управлением финансов администрации Белохолуницкого муниципального района возлагается на администрацию Поломского сельского поселения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10:00Z</dcterms:created>
  <dc:creator>Administrator_XP</dc:creator>
  <dc:description/>
  <dc:language>en-US</dc:language>
  <cp:lastModifiedBy>UserOK</cp:lastModifiedBy>
  <cp:lastPrinted>2020-11-12T20:51:00Z</cp:lastPrinted>
  <dcterms:modified xsi:type="dcterms:W3CDTF">2020-12-17T06:10:00Z</dcterms:modified>
  <cp:revision>2</cp:revision>
  <dc:subject/>
  <dc:title>Порядок</dc:title>
</cp:coreProperties>
</file>