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0                                                                                                     № 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20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20 года доходы бюджета поселения исполнены в сумме 843,53 тыс. рублей или на 26,55 % к годовым бюджетным назначениям. Из них поступления налоговых и неналоговых доходов (далее собственные доходы) составили 272,61 тыс. рублей или 20,71 % от годовых назначений, безвозмездные поступления  - 570,92 тыс. рублей или  30,6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 к уровню аналогичного периода прошлого года  уменьшилось на 28,56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20 года профинансированы в сумме 830,27 тыс. рублей или на 20,99 % к годовому плану, что выше уровня исполнения расходной части соответствующего периода 2019 года на 307,80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20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0 года (далее – отчет). Прилагаетс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0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9:00Z</dcterms:created>
  <dc:creator>Administrator</dc:creator>
  <dc:description/>
  <cp:keywords/>
  <dc:language>en-US</dc:language>
  <cp:lastModifiedBy>Administrator</cp:lastModifiedBy>
  <cp:lastPrinted>2017-05-15T16:40:00Z</cp:lastPrinted>
  <dcterms:modified xsi:type="dcterms:W3CDTF">2020-04-28T07:39:00Z</dcterms:modified>
  <cp:revision>2</cp:revision>
  <dc:subject/>
  <dc:title>АДМИНИСТРАЦИЯ</dc:title>
</cp:coreProperties>
</file>