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1397"/>
        <w:gridCol w:w="945"/>
        <w:gridCol w:w="6031"/>
      </w:tblGrid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2 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мской сельской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07.2021 № 169</w:t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29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3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2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1 14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9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9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государственной программы «Охрана окружающей среды, воспроизводство и использование природных ресур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 на реализацию государственной программы "Охрана окружающей среды, воспроизводство и использование природных ресурс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4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2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49:00Z</dcterms:created>
  <dc:creator>USER</dc:creator>
  <dc:description/>
  <dc:language>en-US</dc:language>
  <cp:lastModifiedBy>UserOK</cp:lastModifiedBy>
  <cp:lastPrinted>2021-04-27T14:23:00Z</cp:lastPrinted>
  <dcterms:modified xsi:type="dcterms:W3CDTF">2021-07-13T10:49:00Z</dcterms:modified>
  <cp:revision>2</cp:revision>
  <dc:subject/>
  <dc:title>Приложение № 8</dc:title>
</cp:coreProperties>
</file>