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М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7.2021                                                                                                     № 1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№ 24-р от 18.11.2020 года «Об утверждении перечня кодов подвидов по видам доходов, главным администратором которых является  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нести изменения и утвердить перечень кодов подвидов по видам доходов, главным администратором которых является Поломское сельское поселение Белохолуницкого района Кировской области на 2021 год и плановый период 2022 и 2023 годов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инспектора-бухгалтера Чикишеву Екатерину Валентиновну.</w:t>
      </w:r>
    </w:p>
    <w:p>
      <w:pPr>
        <w:pStyle w:val="Normal"/>
        <w:ind w:left="142" w:hanging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олом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        С.П. Пьян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7:00Z</dcterms:created>
  <dc:creator>Corpse</dc:creator>
  <dc:description/>
  <cp:keywords/>
  <dc:language>en-US</dc:language>
  <cp:lastModifiedBy>UserADM</cp:lastModifiedBy>
  <cp:lastPrinted>2019-12-05T15:14:00Z</cp:lastPrinted>
  <dcterms:modified xsi:type="dcterms:W3CDTF">2021-07-11T18:02:00Z</dcterms:modified>
  <cp:revision>8</cp:revision>
  <dc:subject/>
  <dc:title>УПРАВЛЕНИЕ ФИНАНСОВ АДМИНИСТРАЦИИ БЕЛОХОЛУНИЦКОГО МУНИЦИПАЛЬНОГО РАЙОНА КИРОВСКОЙ ОБЛАСТИ</dc:title>
</cp:coreProperties>
</file>