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8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Поломск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21 № 18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 внутреннего муниципального финансового контроля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Поломского сельского поселения на осуществление полномочий внутреннего муниципального финансового контроля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Иные межбюджетные трансферты из бюджета Поломского сельского поселения бюджету Белохолуницкого муниципального района  предоставляются в пределах ассигнований, предусмотренных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 переданных полномочий по осуществлению внутреннего муниципального финансового контроля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ются  в размере 100%  годового объема   в срок до 01 февраля 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оставляет в администрацию Поломского сельского поселения  отчет о расходовании  иных межбюджетных трансфертов  не позднее 1 февраля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Управлением финансов администрации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6:00Z</dcterms:created>
  <dc:creator>Administrator_XP</dc:creator>
  <dc:description/>
  <dc:language>en-US</dc:language>
  <cp:lastModifiedBy>UserOK</cp:lastModifiedBy>
  <cp:lastPrinted>2021-12-17T10:26:00Z</cp:lastPrinted>
  <dcterms:modified xsi:type="dcterms:W3CDTF">2021-12-22T10:36:00Z</dcterms:modified>
  <cp:revision>3</cp:revision>
  <dc:subject/>
  <dc:title>Порядок</dc:title>
</cp:coreProperties>
</file>