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6.01.2022                                                                                                       № 189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.12.2021 № 185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2 год и 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7 декабря 2021 года № 185 «О бюджете муниципального образования Поломское сельское поселение Белохолуницкого района Кировской области на 2022 год и плановый период 2023 и 2024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2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3251,6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4021,27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769,67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  Пункт 12 решения изложить в новой редакци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2. 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 на 2022 год в сумме 923,98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к решению изложить в новой редакции согласно Приложению 1.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 к решению изложить в новой редакции согласно Приложению 2.</w:t>
      </w:r>
    </w:p>
    <w:p>
      <w:pPr>
        <w:pStyle w:val="Normal"/>
        <w:spacing w:lineRule="exact" w:line="360"/>
        <w:ind w:firstLine="8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риложение 6  к решению изложить в новой редакции согласно Приложению 3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С.П. Пьянков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</w:p>
    <w:sectPr>
      <w:type w:val="nextPage"/>
      <w:pgSz w:w="11906" w:h="16838"/>
      <w:pgMar w:left="1701" w:right="851" w:gutter="0" w:header="0" w:top="170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46:00Z</dcterms:created>
  <dc:creator>UserADM</dc:creator>
  <dc:description/>
  <dc:language>en-US</dc:language>
  <cp:lastModifiedBy>UserOK</cp:lastModifiedBy>
  <cp:lastPrinted>2022-01-28T16:50:00Z</cp:lastPrinted>
  <dcterms:modified xsi:type="dcterms:W3CDTF">2022-02-01T12:46:00Z</dcterms:modified>
  <cp:revision>2</cp:revision>
  <dc:subject/>
  <dc:title/>
</cp:coreProperties>
</file>