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МСКОГО СЕЛЬСКОГО ПОСЕЛЕНИЯ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ХОЛУНИЦКОГО РАЙОНА 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05.2021</w:t>
        <w:tab/>
        <w:t>№ 19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. Полом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равил землепользования и застройки Поломского сельского поселения Белохолуницкого района Кировской области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4 Закона Кировской области от 28.09.2006 № 44-ЗО «О регулировании градостроительной деятельности в Кировской области» администрация Поломского сельского поселения ПОСТАНОВЛЯЕТ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авила землепользования и застройки Поломского сельского поселения Белохолуницкого района Кировской области (далее – правила), согласно приложению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Опубликовать правила на официальном сайте администрации Белохолуницкого муниципального района Кировской област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федеральной государственной информационной системе территориального планир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ломского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 xml:space="preserve">                                                  С.П. Пьян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33:00Z</dcterms:created>
  <dc:creator>Comp.</dc:creator>
  <dc:description/>
  <cp:keywords/>
  <dc:language>en-US</dc:language>
  <cp:lastModifiedBy>UserOK</cp:lastModifiedBy>
  <dcterms:modified xsi:type="dcterms:W3CDTF">2021-05-14T12:26:00Z</dcterms:modified>
  <cp:revision>15</cp:revision>
  <dc:subject/>
  <dc:title/>
</cp:coreProperties>
</file>