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1.05.2022                                                                                                     № 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22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2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22 года доходы бюджета поселения исполнены в сумме 715,82 тыс. рублей или на 22,01 % к годовым бюджетным назначениям. Из них поступления налоговых и неналоговых доходов (далее собственные доходы) составили 303,64 тыс. рублей или 24,14 % от годовых назначений, безвозмездные поступления  - 412,18 тыс. рублей или  20,67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 к уровню аналогичного периода прошлого года  увеличилось на 11,65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22 года профинансированы в сумме 667,34 тыс. рублей или на 16,60 % к годовому плану, что выше уровня исполнения расходной части соответствующего периода 2021 года на 55,28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22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2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2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27:00Z</dcterms:created>
  <dc:creator>Administrator</dc:creator>
  <dc:description/>
  <dc:language>en-US</dc:language>
  <cp:lastModifiedBy>UserOK</cp:lastModifiedBy>
  <cp:lastPrinted>2017-05-15T16:40:00Z</cp:lastPrinted>
  <dcterms:modified xsi:type="dcterms:W3CDTF">2022-05-11T11:27:00Z</dcterms:modified>
  <cp:revision>2</cp:revision>
  <dc:subject/>
  <dc:title>АДМИНИСТРАЦИЯ</dc:title>
</cp:coreProperties>
</file>