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 25.04.2022 № 201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21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28"/>
        <w:gridCol w:w="1080"/>
        <w:gridCol w:w="10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1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00 00 0000 44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 1 14 02053 10 0000 44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0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2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871 14 06025 1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государственной программы «Охрана окружающей среды, воспроизводство и использование природных ресур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 на реализацию государственной программы "Охрана окружающей среды, воспроизводство и использование природных ресурс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4,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6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50:00Z</dcterms:created>
  <dc:creator>USER</dc:creator>
  <dc:description/>
  <dc:language>en-US</dc:language>
  <cp:lastModifiedBy>UserOK</cp:lastModifiedBy>
  <cp:lastPrinted>2019-04-02T15:54:00Z</cp:lastPrinted>
  <dcterms:modified xsi:type="dcterms:W3CDTF">2022-04-26T13:50:00Z</dcterms:modified>
  <cp:revision>2</cp:revision>
  <dc:subject/>
  <dc:title>Приложение № 8</dc:title>
</cp:coreProperties>
</file>