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5.04.2022                                                                                                      № 201 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за  2021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о статьей 22 Устава муниципального образования Поломское сельское поселение Белохолуницкого района Кировской области,  со статьей 39 Положения о бюджетном процессе муниципального образования Поломское сельское поселение Белохолуницкого района Кировской области, утвержденного решением Поломской сельской Думы от 11.06.2021 года № 164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муниципального образования Поломское сельское поселение Белохолуницкого района Кировской области  за   2021 год по доходам в сумме 4506,49 тыс. рублей, по расходам в сумме    4425,74 тыс. рублей с профицитом  в сумме  80,75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оходам бюджета муниципального образования Поломское сельское поселение Белохолуницкого района Кировской области  по кодам классификации доходов  за 2021 год согласно приложению 1.Прилагается.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доходам бюджета муниципального 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1 год согласно приложению 2. Прилагается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расходам бюджета муниципального образования Поломское сельское поселение Белохолуницкого района Кировской области  по разделам, подразделам  классификации расходов бюджета за 2021 год согласно приложению 3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Поломское сельское поселение Белохолуницкого района Кировской области  по ведомственной структуре расходов за 2021 год согласно приложению 4. Прилагается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источникам финансирования дефицита бюджета муниципального образования Поломское сельское поселение Белохолуницкого района Кировской области  по кодам классификации источников финансирования дефицита бюджета за 2021 год согласно приложению 5. Прилагается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ее  решение   опубликовать   в  Информационном  бюллетене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Поломское </w:t>
      </w:r>
    </w:p>
    <w:p>
      <w:pPr>
        <w:pStyle w:val="Normal"/>
        <w:spacing w:lineRule="exact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Белохолуниц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ломской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М.В. Леу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С.П. Пьян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8:00Z</dcterms:created>
  <dc:creator>Corpse</dc:creator>
  <dc:description/>
  <cp:keywords/>
  <dc:language>en-US</dc:language>
  <cp:lastModifiedBy>UserOK</cp:lastModifiedBy>
  <cp:lastPrinted>2019-04-02T15:52:00Z</cp:lastPrinted>
  <dcterms:modified xsi:type="dcterms:W3CDTF">2022-04-26T13:10:00Z</dcterms:modified>
  <cp:revision>3</cp:revision>
  <dc:subject/>
  <dc:title>БЕЛОХОЛУНИЦКАЯ РАЙОННАЯ ДУМА</dc:title>
</cp:coreProperties>
</file>