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ПОЛОМСКОГО СЕЛЬСКОГО ПОСЕЛЕНИЯ</w:t>
      </w:r>
    </w:p>
    <w:p>
      <w:pPr>
        <w:pStyle w:val="Heading"/>
        <w:rPr/>
      </w:pPr>
      <w:r>
        <w:rPr/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05.2021                                                                                                      № 22-П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ов аренды земельных участков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9.11, 39.12 Земельного кодекса Российской Федерации администрация Поломского сельского поселения ПОСТАНОВЛЯЕТ: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05.07.2021 в 10 часов 00 мин. аукцион на право заключения договоров аренды земельных участков.</w:t>
      </w:r>
    </w:p>
    <w:p>
      <w:pPr>
        <w:pStyle w:val="Normal"/>
        <w:autoSpaceDE w:val="false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аукционную документацию о проведении аукциона на право заключения договоров аренды земельного участка согласно приложению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извещение о проведении аукциона в Информационном бюллетене органов местного самоуправления Белохолуницкого муниципального района Кировской области и на сайта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h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лючить договор аренды на земельный участок с победителем аукциона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ом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С.П. Пьян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34:00Z</dcterms:created>
  <dc:creator>Пользователь Windows</dc:creator>
  <dc:description/>
  <dc:language>en-US</dc:language>
  <cp:lastModifiedBy>UserOK</cp:lastModifiedBy>
  <dcterms:modified xsi:type="dcterms:W3CDTF">2021-05-17T11:34:00Z</dcterms:modified>
  <cp:revision>2</cp:revision>
  <dc:subject/>
  <dc:title/>
</cp:coreProperties>
</file>