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1.07.2020                                                                                                     № 2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20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2 квартал 2020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0 года доходы бюджета поселения исполнены в сумме 1471,77 тыс. рублей или на 42,79 % к годовым бюджетным назначениям. Из них поступления налоговых и неналоговых доходов (далее собственные доходы) составили 536,43 тыс. рублей или 41,01 % от годовых назначений, безвозмездные поступления  - 935,34 тыс. рублей или  43,88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2 квартал  к уровню аналогичного периода прошлого года  уменьшилось на 70,93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2 квартал 2020 года профинансированы в сумме 1534,28 тыс. рублей или на 36,38 % к годовому плану, что выше уровня исполнения расходной части соответствующего периода 2019 года на 366,36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2 квартал 2020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2 квартал 2020 года (далее – отчет). Приложения 1-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0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24:00Z</dcterms:created>
  <dc:creator>Administrator</dc:creator>
  <dc:description/>
  <dc:language>en-US</dc:language>
  <cp:lastModifiedBy>UserOK</cp:lastModifiedBy>
  <cp:lastPrinted>2017-05-15T16:40:00Z</cp:lastPrinted>
  <dcterms:modified xsi:type="dcterms:W3CDTF">2020-08-06T13:34:00Z</dcterms:modified>
  <cp:revision>4</cp:revision>
  <dc:subject/>
  <dc:title>АДМИНИСТРАЦИЯ</dc:title>
</cp:coreProperties>
</file>