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9.07.2022                                                                                                     № 2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2 квартал 2022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2 квартал 2022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2 квартал 2022 года доходы бюджета поселения исполнены в сумме 1592,24 тыс. рублей или на 48,97 % к годовым бюджетным назначениям. Из них поступления налоговых и неналоговых доходов (далее собственные доходы) составили 615,32 тыс. рублей или 48,91 % от годовых назначений, безвозмездные поступления  - 976,93 тыс. рублей или  49,00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2 квартал  к уровню аналогичного периода прошлого года  уменьшилось на 119,93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2 квартал 2022 года профинансированы в сумме 2011,05 тыс. рублей или на 50,01 % к годовому плану, что выше уровня исполнения расходной части соответствующего периода 2021 года на 143,05  тысяч рублей. Кассовые расходы производились с учетом неотложности, целесообразности и реальной необходимости расходных обязательств  в  кризисных условиях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2 квартал 2022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2 квартал 2022 года (далее – отчет). Приложения 1-4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2022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 численности согласно приложению 5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С.П. 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с электронным адресом в информационно-телекоммуникационной сети «Интернет» http:www.bhregion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40:00Z</dcterms:created>
  <dc:creator>Administrator</dc:creator>
  <dc:description/>
  <dc:language>en-US</dc:language>
  <cp:lastModifiedBy>Первакова Р.К.</cp:lastModifiedBy>
  <cp:lastPrinted>2022-07-29T09:18:00Z</cp:lastPrinted>
  <dcterms:modified xsi:type="dcterms:W3CDTF">2022-07-29T06:40:00Z</dcterms:modified>
  <cp:revision>2</cp:revision>
  <dc:subject/>
  <dc:title>АДМИНИСТРАЦИЯ</dc:title>
</cp:coreProperties>
</file>