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Решением </w:t>
      </w:r>
    </w:p>
    <w:p>
      <w:pPr>
        <w:pStyle w:val="Normal"/>
        <w:spacing w:before="120" w:after="0"/>
        <w:ind w:left="6825" w:right="-83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мской сельской Думы </w:t>
      </w:r>
    </w:p>
    <w:p>
      <w:pPr>
        <w:pStyle w:val="Normal"/>
        <w:spacing w:before="120" w:after="0"/>
        <w:ind w:right="-838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от 09.11.2005 № 2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ПУБЛИЧНЫХ СЛУШАНИЯХ 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УНИЦИПАЛЬНОМ ОБРАЗОВАНИИ»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ab/>
        <w:t>Настоящее Положение устанавливает в соответствии с Конституцией Российской Федерации, Федеральным законом «Об общих принципах организации местного самоуправления в Российской Федерации» и Уставом муниципального образования Поломское сельское поселение порядок организации и проведения публичных слушаний в муниципальном образовании.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 Основные понятия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ab/>
        <w:t>В настоящем положении используются следующие основные понятия: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ab/>
        <w:t>Публичные слушания</w:t>
      </w:r>
      <w:r>
        <w:rPr>
          <w:sz w:val="24"/>
          <w:szCs w:val="24"/>
        </w:rPr>
        <w:t xml:space="preserve"> – форма реализации прав населения муниципального образования (общественности) на участие в процессе принятия решений органами местного самоуправления посредством проведения собрания для публичного обсуждения проектов нормативных правовых актов муниципального образования и других общественно значимых вопросов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ab/>
        <w:t xml:space="preserve">Представитель общественности – </w:t>
      </w:r>
      <w:r>
        <w:rPr>
          <w:sz w:val="24"/>
          <w:szCs w:val="24"/>
        </w:rPr>
        <w:t>физическое или юридическое лицо, а также их ассоциации, организации, группы или иные объединения, за исключением тех, кто принимает решение по данному вопросу в силу служебных обязанностей, представляет органы местного самоуправления и государственной власти или участвует в их деятельности на основании возмездного договора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Эксперт публичных слушаний </w:t>
      </w:r>
      <w:r>
        <w:rPr>
          <w:sz w:val="24"/>
          <w:szCs w:val="24"/>
        </w:rPr>
        <w:t xml:space="preserve">– лицо, представившее в письменном виде рекомендации по вопросам публичных слушаний и принимающие участие в прениях для их аргументации. 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szCs w:val="24"/>
        </w:rPr>
        <w:t>Статья 2. Вопросы, выносимые на публичные слушания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ab/>
        <w:t>1. Публичные слушания проводятся для обсуждения проектов муниципальных правовых актов по вопросам местного значения. Результаты публичных слушаний носят рекомендательный характер для органов местного самоуправления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ab/>
        <w:t>2. На публичные слушания в обязательном порядке выносятся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4"/>
          <w:szCs w:val="24"/>
        </w:rPr>
        <w:t xml:space="preserve">проект Устава муниципального образования, а также проект муниципального правового акта о внесении изменений в Устав;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местного бюджета и отчет о его исполнении;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ы планов и программ развития муниципального образования,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ы правил землепользования и застройки,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проекты планировки территорий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проекты межевания территорий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4"/>
          <w:szCs w:val="24"/>
        </w:rPr>
        <w:t>вопросы предоставления разрешений на условно разрешенный вид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вопросы отклонения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вопросы о преобразовании муниципального образования.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szCs w:val="24"/>
        </w:rPr>
        <w:t>Статья 3. Инициаторы публичных слушаний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Инициаторами публичных слушаний могут быть: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инициативная группа жителей муниципального образования, обладающих активным избирательным правом численностью не менее 50 человек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объединения жителей в форме некоммерческой организации или органов территориального общественного самоуправления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ный орган муниципального образования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.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szCs w:val="24"/>
        </w:rPr>
        <w:t>Статья 4. Назначение публичных слушаний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ab/>
        <w:t>1. Публичные слушания по инициативе населения и представительного органа муниципального образования назначаются решением представительного органа муниципального образования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Публичные слушания, проводимые по инициативе главы муниципального образования, назначаются постановлением главы муниципального образования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ab/>
        <w:t>3. В решении (постановлении) о назначении публичных слушаний указывается:</w:t>
      </w:r>
    </w:p>
    <w:p>
      <w:pPr>
        <w:pStyle w:val="Normal"/>
        <w:numPr>
          <w:ilvl w:val="1"/>
          <w:numId w:val="3"/>
        </w:numPr>
        <w:spacing w:before="120" w:after="0"/>
        <w:jc w:val="both"/>
        <w:rPr/>
      </w:pPr>
      <w:r>
        <w:rPr>
          <w:sz w:val="24"/>
          <w:szCs w:val="24"/>
        </w:rPr>
        <w:t>тема публичных слушаний;</w:t>
      </w:r>
    </w:p>
    <w:p>
      <w:pPr>
        <w:pStyle w:val="Normal"/>
        <w:numPr>
          <w:ilvl w:val="1"/>
          <w:numId w:val="3"/>
        </w:numPr>
        <w:spacing w:before="120" w:after="0"/>
        <w:jc w:val="both"/>
        <w:rPr/>
      </w:pPr>
      <w:r>
        <w:rPr>
          <w:sz w:val="24"/>
          <w:szCs w:val="24"/>
        </w:rPr>
        <w:t>место и дата проведения публичных слушаний - не ранее 7 дней и не позднее 2-х месяцев со дня принятия решения о назначении публичных слушаний;</w:t>
      </w:r>
    </w:p>
    <w:p>
      <w:pPr>
        <w:pStyle w:val="Normal"/>
        <w:spacing w:before="120" w:after="0"/>
        <w:ind w:left="708" w:hanging="0"/>
        <w:jc w:val="center"/>
        <w:rPr/>
      </w:pPr>
      <w:r>
        <w:rPr>
          <w:b/>
          <w:sz w:val="24"/>
          <w:szCs w:val="24"/>
        </w:rPr>
        <w:t>Статья 5. Процедура назначения публичных слушаний                представительным органом муниципального образования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ab/>
        <w:t>1. Для принятия решения о назначении публичных слушаний его инициаторы направляют в представительный орган муниципального образования: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>
          <w:sz w:val="24"/>
          <w:szCs w:val="24"/>
        </w:rPr>
        <w:t>представление с указанием темы предполагаемых публичных слушаний и обоснованием ее общественной значимости;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>
          <w:sz w:val="24"/>
          <w:szCs w:val="24"/>
        </w:rPr>
        <w:t>при инициативе жителей муниципального образования - список инициативной группы (согласно приложению 1)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ab/>
        <w:t xml:space="preserve">2. Вопрос о назначении публичных слушаний рассматривается представительным органом муниципального образования на очередном ее заседании в соответствии с регламентом представительного органа. По результатам рассмотрения принимается соответствующее решение представительного органа муниципального образования большинством голосов от числа участников заседания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szCs w:val="24"/>
        </w:rPr>
        <w:t xml:space="preserve">При отклонении инициативы о проведении публичных слушаний, ее инициаторы могут повторно внести предложение о назначении публичных слушаний по данной теме с приложением более 30 подписей жителей муниципального образования (подписные листы согласно приложению 2)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szCs w:val="24"/>
        </w:rPr>
        <w:t>Если в поддержку назначения публичных слушаний высказалось более 30 жителей муниципального образования, публичные слушания по указанной теме назначаются представительным органом муниципального образования в обязательном порядке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ab/>
        <w:t>3. Публичные слушания по вопросам указанным в п.2 ст.2 инициируются и назначаются представительным органом муниципального образования. Сроки назначения данных слушаний определяются требованиями настоящего Положения в соответствии с регламентом и планом работы представительного органа муниципального образования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ab/>
        <w:t>4. Время и место проведения публичных слушаний, инициированных главой муниципального образования, определяются постановлением главы муниципального образования в соответствии с Уставом муниципального образования и настоящим Положением.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szCs w:val="24"/>
        </w:rPr>
        <w:t>Статья 6. Организация подготовки к публичным слушаниям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На основании решения представительного органа или главы муниципального образования, глава администрации муниципального образования в 3-х-дневный срок назначает ответственное структурное подразделение администрации по подготовке и проведению публичных слушаний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Ответственное структурное подразделение администрации муниципального образования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определяет перечень конкретных вопросов, выносимых на обсуждение по теме публичных слушаний;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не позднее 3 дней до назначенной даты проведения, обеспечивает извещение населения и публикацию темы, перечня вопросов публичных слушаний, проекта нормативного правового акта, информации об инициаторах, дате и месте проведения публичных слушаний, контактную информацию в средствах массовой информации;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sz w:val="24"/>
          <w:szCs w:val="24"/>
        </w:rPr>
        <w:t>определяет место и время проведения публичных слушаний с учетом количества экспертов и возможности свободного доступа для жителей муниципального образования, представителей органов местного самоуправления и других заинтересованных лиц;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определяет перечень должностных лиц, специалистов, организаций и других представителей общественности, приглашаемых к участию в публичных слушаниях в качестве экспертов, и направляет им официальные обращения с просьбой дать свои рекомендации и предложения по вопросам, выносимым на обсуждение;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составляет список экспертов публичных слушаний и направляет им приглашения. В состав экспертов могут быть включены должностные лица, специалисты, организации, представители общественности, подготовившие рекомендации и предложения;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для ведения публичных слушаний и составления протокола назначает ведущего и секретаря;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sz w:val="24"/>
          <w:szCs w:val="24"/>
        </w:rPr>
        <w:t>регистрирует участников публичных слушаний и обеспечивает их проектом итогового документа.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szCs w:val="24"/>
        </w:rPr>
        <w:t>Статья 7. Извещение населения о публичных слушаниях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ab/>
        <w:t xml:space="preserve">1. Население муниципального образования извещается о проводимых публичных слушаниях не позднее 3 дней до даты проведения  администрацией муниципального образования (ответственным структурным подразделением)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Публикуемая информация должна содержать сведения, перечисленные в части 2 статьи 6 настоящего Положения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ab/>
        <w:t>3. Информация о публичных слушаниях, их подготовке и проведении может размещаться так же на официальных сайтах органов местного самоуправления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ab/>
        <w:t>4. Могут использоваться и другие формы информирования населения о проводимых публичных слушаниях.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szCs w:val="24"/>
        </w:rPr>
        <w:t>Статья 8. Участники публичных слушаний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ab/>
        <w:t>1. Участниками публичных слушаний, получающими право на выступление для аргументации своих предложений, являются представители органов местного самоуправления, эксперты, которые внесли в письменной форме свои рекомендации по вопросам публичных слушаний не позднее 2 дней до даты проведения публичных слушаний, заинтересованные жители муниципального образования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ab/>
        <w:t>2. На публичных слушаниях вправе присутствовать представители средств массовой информации и другие лица.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szCs w:val="24"/>
        </w:rPr>
        <w:t>Статья 9. Процедура проведения публичных слушаний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ab/>
        <w:t>1. Перед началом проведения публичных слушаний администрация муниципального образования (ответственное структурное подразделение) организует регистрацию его участников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Ведущий публичных слушаний открывает слушания и оглашает тему публичных слушаний, инициаторов его проведения, предложения по времени выступления участников заседания, представляет себя и секретаря заседания.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ab/>
        <w:t>3. Время выступления экспертов определяется голосованием участников публичных слушаний, исходя из количества выступающих и времени отведенного для проведения заседания, но не может быть менее 3 минут на одно выступление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ab/>
        <w:t>4. Для организации прений ведущий объявляет вопрос, по которому проводится обсуждение и предоставляет слово экспертам публичных слушаний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ab/>
        <w:t xml:space="preserve">5. По окончанию выступления эксперта (или по истечении предоставленного времени), ведущий дает возможность участникам слушаний задать уточняющие вопросы по позиции и/или аргументам эксперта и дополнительное время для ответов на вопросы.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ab/>
        <w:t>6. Эксперты вправе снять свои рекомендации и /или присоединиться к предложениям, выдвинутым другими экспертами публичных слушаний. Решения экспертов об изменении их позиции по рассматриваемому вопросу отражается в протоколе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7. В итоговый документ публичных слушаний (приложение 3) входят все неотозванные их авторами рекомендации и предложения. Итоговый документ считается принятым после реализации всеми желающими экспертами своего права на отзыв своих предложений и рекомендаций из проекта итогового документа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ab/>
        <w:t>8. По результатам публичных слушаний в соответствии с протоколом публичных слушаний секретарем заседания за подписью ведущего публичных слушаний готовится рекомендация, которая направляется в орган муниципального образования, назначивший публичные слушания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szCs w:val="24"/>
        </w:rPr>
        <w:t>Статья 10. Публикация материалов публичных слушаний и учет их        результатов при принятии решений органами местного самоуправления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ab/>
        <w:t>1. Результаты публичных слушаний подлежат обязательному опубликованию в течение 3х дней со дня проведения публичных слушаний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ab/>
        <w:t>2. Рассмотрение рекомендаций публичных слушаний проводится представительным органом либо главой муниципального образования по каждому вопросу публичных слушаний, по которому есть рекомендации в итоговом документе. Представительный орган принимает решение по существу каждого из рассматриваемых вопросов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. Результаты публичных слушаний носят рекомендательный характер для органов местного самоуправления муниципального образования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инициативной групп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52"/>
        <w:gridCol w:w="3053"/>
        <w:gridCol w:w="1907"/>
        <w:gridCol w:w="1848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О члена инициативной группы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 указанием индекса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если есть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ичная подпись</w:t>
            </w:r>
          </w:p>
        </w:tc>
      </w:tr>
      <w:tr>
        <w:trPr>
          <w:trHeight w:val="368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НОЙ ЛИС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е (общественные) слушания по теме: «____________________________________________________________________________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ы, нижеподписавшиеся, поддерживаем проведение публичных (общественных) слушан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теме:</w:t>
      </w:r>
      <w:r>
        <w:rPr>
          <w:b/>
          <w:sz w:val="24"/>
          <w:szCs w:val="24"/>
        </w:rPr>
        <w:t xml:space="preserve"> «___________________________________________________________________________________________________________________________», </w:t>
      </w:r>
      <w:r>
        <w:rPr>
          <w:sz w:val="24"/>
          <w:szCs w:val="24"/>
        </w:rPr>
        <w:t>предлагаемых _____________________________________________________________________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925"/>
        <w:gridCol w:w="2294"/>
        <w:gridCol w:w="1791"/>
        <w:gridCol w:w="2018"/>
        <w:gridCol w:w="126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 рождения (в возрасте 18 лет – дополнительно число и месяц рождения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рия и номер паспорта или документа, заменяющего паспорт граждани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и дата ее внесения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ной лист удостоверяю: 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(фамилия, имя, отчество, серия, номер и дата выдачи паспорта или документа, заменяющего паспорт гражданина, с указанием наименования или кода выдавшего его органа, адрес места жительства лица, собиравшего подписи, его подпись и дата ее внес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тоговый  докумен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(общественных) слуш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убличные слушания назначены решением представительного органа  №_________________ от 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публичных слушаний: 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ициатор(ы) публичных слушаний: 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проведения: 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874"/>
        <w:gridCol w:w="1680"/>
        <w:gridCol w:w="2259"/>
        <w:gridCol w:w="1779"/>
        <w:gridCol w:w="1615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просы, вынесенные на обсуждени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ложения и рекомендации экспертов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ложение внесено (поддержано):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чания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3333"/>
                <w:sz w:val="24"/>
                <w:szCs w:val="24"/>
              </w:rPr>
            </w:pPr>
            <w:r>
              <w:rPr>
                <w:i/>
                <w:color w:val="333333"/>
                <w:sz w:val="24"/>
                <w:szCs w:val="24"/>
              </w:rPr>
              <w:t>1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3333"/>
                <w:sz w:val="24"/>
                <w:szCs w:val="24"/>
              </w:rPr>
            </w:pPr>
            <w:r>
              <w:rPr>
                <w:i/>
                <w:color w:val="333333"/>
                <w:sz w:val="24"/>
                <w:szCs w:val="24"/>
              </w:rPr>
              <w:t xml:space="preserve">Формулировка вопрос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3333"/>
                <w:sz w:val="24"/>
                <w:szCs w:val="24"/>
              </w:rPr>
            </w:pPr>
            <w:r>
              <w:rPr>
                <w:i/>
                <w:color w:val="333333"/>
                <w:sz w:val="24"/>
                <w:szCs w:val="24"/>
              </w:rPr>
              <w:t>1.1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4"/>
                <w:szCs w:val="24"/>
              </w:rPr>
              <w:t>Текст рекомендации/ предлож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4"/>
                <w:szCs w:val="24"/>
              </w:rPr>
              <w:t>Ф.И.О. эксперта/ название организаци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  <w:sz w:val="24"/>
                <w:szCs w:val="24"/>
              </w:rPr>
            </w:pPr>
            <w:r>
              <w:rPr>
                <w:i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656" w:gutter="0" w:header="720" w:top="1134" w:footer="0" w:bottom="851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11:58:00Z</dcterms:created>
  <dc:creator>Зингер</dc:creator>
  <dc:description/>
  <cp:keywords/>
  <dc:language>en-US</dc:language>
  <cp:lastModifiedBy>USER</cp:lastModifiedBy>
  <cp:lastPrinted>2007-07-21T15:55:00Z</cp:lastPrinted>
  <dcterms:modified xsi:type="dcterms:W3CDTF">2007-07-21T11:58:00Z</dcterms:modified>
  <cp:revision>2</cp:revision>
  <dc:subject/>
  <dc:title>Модельное положение</dc:title>
</cp:coreProperties>
</file>