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8162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РОЕКТ</w:t>
      </w:r>
    </w:p>
    <w:p>
      <w:pPr>
        <w:pStyle w:val="Normal"/>
        <w:shd w:fill="FFFFFF" w:val="clear"/>
        <w:spacing w:lineRule="exact" w:line="322"/>
        <w:ind w:left="8162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ОЛОМСКОГО СЕЛЬСКОГО ПОСЕЛЕНИЯ</w:t>
      </w:r>
    </w:p>
    <w:p>
      <w:pPr>
        <w:pStyle w:val="Normal"/>
        <w:shd w:fill="FFFFFF" w:val="clear"/>
        <w:spacing w:lineRule="exact" w:line="322"/>
        <w:ind w:left="38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БЕЛОХОЛУНИЦКОГО РАЙОНА</w:t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before="32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13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00.00.2024                                                                                                    № 00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л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омского сельского поселения за 2 квартал 2024 год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Исполнение бюджета сельского поселения осуществлялось в соответствии со сводной бюджетной росписью и кассовым планом на 2 квартал 2024 год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соответствии с представленным бухгалтером администрации Поломского сельского поселения отчетом об исполнении бюджета муниципального образования Поломское сельское поселение за 2 квартал 2024 года доходы бюджета поселения исполнены в сумме 1970,10 тыс. рублей или на 25 % к годовым бюджетным назначениям. Из них поступления налоговых и неналоговых доходов (далее собственные доходы) составили 704,29 тыс. рублей или 43 % от годовых назначений, безвозмездные поступления - 1265,81 тыс. рублей или 20 %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Поступление собственных доходов бюджета сельского поселения за 2 квартал к уровню аналогичного периода прошлого года увеличилось на 20,87 тысяч рубле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Расходы бюджета сельского поселения за 2 квартал 2024 года профинансированы в сумме 2060,14 тыс. рублей или на 24,03 % к годовому плану, что выше уровня исполнения расходной части соответствующего периода 2023 года на 587,07 тысяч рублей. Кассовые расходы производились с учетом неотложности, целесообразности и реальной необходимости расходных обязательств в кризисных условиях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бюджета характеризуется своевременным и в полном объеме обеспечением выплаты заработной платы и отсутствием кредиторской задолженност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Учитывая итоги выполнения бюджета поселения за 2 квартал 2024 года и в целях качественного исполнения бюджета, администрация Поломского сельского поселения ПОСТАНОВЛЯЕТ: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Поломского сельского поселения за 2 квартал 2024 года (далее – отчет). Приложения 1-6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sz w:val="28"/>
          <w:szCs w:val="28"/>
        </w:rPr>
        <w:t>В целях выполнения плановых назначений на 2 квартал 2024 год усилить работу администрации Поломского сельского поселения по обеспечению поступления доходов в бюджет сельского поселен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привлечению доходов в бюджет поселения, экономии бюджетных расходов, повышению эффективности, результативности их использован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онтроль за недопущением кредиторской задолженности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sz w:val="28"/>
          <w:szCs w:val="28"/>
        </w:rPr>
        <w:t>Утвердить сведения о численности согласно приложению 6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о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Е.В. К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eastAsia="Calibri"/>
          <w:lang w:eastAsia="en-US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Поломского сельского поселения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Поломского сельского поселения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йо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Интернет"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тале</w:t>
      </w:r>
      <w:r>
        <w:rPr>
          <w:spacing w:val="1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/>
          </w:rPr>
          <w:t>https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</w:rPr>
          <w:t>://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/>
          </w:rPr>
          <w:t>polomskoe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</w:rPr>
          <w:t>-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/>
          </w:rPr>
          <w:t>selskoe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</w:rPr>
          <w:t>-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/>
          </w:rPr>
          <w:t>pos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</w:rPr>
          <w:t>-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/>
          </w:rPr>
          <w:t>r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</w:rPr>
          <w:t>43.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/>
          </w:rPr>
          <w:t>gosweb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</w:rPr>
          <w:t>.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/>
          </w:rPr>
          <w:t>gosuslugi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</w:rPr>
          <w:t>.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6285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10:00Z</dcterms:created>
  <dc:creator>Administrator</dc:creator>
  <dc:description/>
  <cp:keywords/>
  <dc:language>en-US</dc:language>
  <cp:lastModifiedBy>Polom</cp:lastModifiedBy>
  <cp:lastPrinted>2017-05-15T16:40:00Z</cp:lastPrinted>
  <dcterms:modified xsi:type="dcterms:W3CDTF">2024-07-08T12:07:00Z</dcterms:modified>
  <cp:revision>10</cp:revision>
  <dc:subject/>
  <dc:title>АДМИНИСТРАЦИЯ</dc:title>
</cp:coreProperties>
</file>