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8162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08.07.2024                                                                                                    № 3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2 квартал 2024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2 квартал 2024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2 квартал 2024 года доходы бюджета поселения исполнены в сумме 1970,10 тыс. рублей или на 25 % к годовым бюджетным назначениям. Из них поступления налоговых и неналоговых доходов (далее собственные доходы) составили 704,29 тыс. рублей или 43 % от годовых назначений, безвозмездные поступления - 1265,81 тыс. рублей или 20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2 квартал к уровню аналогичного периода прошлого года увеличилось на 20,87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2 квартал 2024 года профинансированы в сумме 2060,14 тыс. рублей или на 24,03 % к годовому плану, что выше уровня исполнения расходной части соответствующего периода 2023 года на 587,07 тысяч рублей. Кассовые расходы производились с учетом неотложности, целесообразности и реальной необходимости расходных обязательств в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2 квартал 2024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2 квартал 2024 года (далее – отчет). Приложения 1-6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 квартал 2024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Утвердить сведения о численности согласно приложению 6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Е.В. К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eastAsia="Calibri"/>
          <w:lang w:eastAsia="en-US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олом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олом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polom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sel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po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r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43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gosweb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gosuslugi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28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10:00Z</dcterms:created>
  <dc:creator>Administrator</dc:creator>
  <dc:description/>
  <cp:keywords/>
  <dc:language>en-US</dc:language>
  <cp:lastModifiedBy>Polom</cp:lastModifiedBy>
  <cp:lastPrinted>2017-05-15T16:40:00Z</cp:lastPrinted>
  <dcterms:modified xsi:type="dcterms:W3CDTF">2024-07-08T12:21:00Z</dcterms:modified>
  <cp:revision>12</cp:revision>
  <dc:subject/>
  <dc:title>АДМИНИСТРАЦИЯ</dc:title>
</cp:coreProperties>
</file>