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20                                                                                                     № 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0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3 квартал 2020 года доходы бюджета поселения исполнены в сумме 2548,1 тыс. рублей или на 71,32 % к годовым бюджетным назначениям. Из них поступления налоговых и неналоговых доходов (далее собственные доходы) составили 840,9 тыс. рублей или 64,15 % от годовых назначений, безвозмездные поступления  - 1707,19 тыс. рублей или  75,4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 к уровню аналогичного периода прошлого года  уменьшилось на 77,2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0 года профинансированы в сумме 2806,91 тыс. рублей или на 64,53 % к годовому плану, что выше уровня исполнения расходной части соответствующего периода 2019 года на 1103,17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0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0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0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2:00Z</dcterms:created>
  <dc:creator>Administrator</dc:creator>
  <dc:description/>
  <cp:keywords/>
  <dc:language>en-US</dc:language>
  <cp:lastModifiedBy>Administrator</cp:lastModifiedBy>
  <cp:lastPrinted>2017-05-15T16:40:00Z</cp:lastPrinted>
  <dcterms:modified xsi:type="dcterms:W3CDTF">2020-10-27T06:32:00Z</dcterms:modified>
  <cp:revision>2</cp:revision>
  <dc:subject/>
  <dc:title>АДМИНИСТРАЦИЯ</dc:title>
</cp:coreProperties>
</file>