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374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ОЛОМСКОГО СЕЛЬСКОГО ПОСЕЛЕНИЯ</w:t>
      </w:r>
    </w:p>
    <w:p>
      <w:pPr>
        <w:pStyle w:val="Normal"/>
        <w:shd w:fill="FFFFFF" w:val="clear"/>
        <w:spacing w:lineRule="exact" w:line="322"/>
        <w:ind w:left="38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БЕЛОХОЛУНИЦКОГО РАЙОНА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before="32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13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26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2020                                                                                                     № 36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л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мского сельского поселения за 3 квартал 2020 год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Исполнение бюджета сельского поселения осуществлялось в соответствии со сводной бюджетной росписью и кассовым планом на 3 квартал 2020 год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соответствии с представленным бухгалтером администрации Поломского сельского поселения отчетом об исполнении бюджета муниципального образования Поломское сельское поселение за 3 квартал 2020 года доходы бюджета поселения исполнены в сумме 2548,1 тыс. рублей или на 71,32 % к годовым бюджетным назначениям. Из них поступления налоговых и неналоговых доходов (далее собственные доходы) составили 840,9 тыс. рублей или 64,15 % от годовых назначений, безвозмездные поступления  - 1707,19 тыс. рублей или  75,48 %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Поступление собственных доходов бюджета сельского поселения за 3 квартал  к уровню аналогичного периода прошлого года  уменьшилось на 77,2 тысяч рубле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Расходы бюджета сельского поселения за 3 квартал 2020 года профинансированы в сумме 2806,91 тыс. рублей или на 64,53 % к годовому плану, что выше уровня исполнения расходной части соответствующего периода 2019 года на 1103,17  тысяч рублей. Кассовые расходы производились с учетом неотложности, целесообразности и реальной необходимости расходных обязательств  в  кризисных условиях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Исполнение расходной части бюджета характеризуется своевременным и в полном объеме обеспечением выплаты заработной платы и отсутствием кредиторской задолженност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Учитывая итоги выполнения бюджета поселения за 3 квартал 2020 года и в целях качественного исполнения бюджета, администрация Поломского сельского поселения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Поломского сельского поселения за 3 квартал 2020 года (далее – отчет). Приложения 1-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В целях выполнения плановых назначений на 2020 год усилить работу администрации Поломского сельского поселения по обеспечению поступления доходов в бюджет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привлечению доходов в бюджет поселения, экономии бюджетных расходов, повышению эффективности, результативности их использова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нтроль за недопущением кредиторской задолж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ведения о численности согласно приложению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о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С.П. Пья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администрации Белохолуницкого муниципального района с электронным адресом в информационно-телекоммуникационной сети «Интернет» http:www.bhregion.r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32:00Z</dcterms:created>
  <dc:creator>Administrator</dc:creator>
  <dc:description/>
  <cp:keywords/>
  <dc:language>en-US</dc:language>
  <cp:lastModifiedBy>UserOK</cp:lastModifiedBy>
  <cp:lastPrinted>2017-05-15T16:40:00Z</cp:lastPrinted>
  <dcterms:modified xsi:type="dcterms:W3CDTF">2020-11-17T12:31:00Z</dcterms:modified>
  <cp:revision>3</cp:revision>
  <dc:subject/>
  <dc:title>АДМИНИСТРАЦИЯ</dc:title>
</cp:coreProperties>
</file>