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74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ЛОМСКОГО СЕЛЬСКОГО ПОСЕЛЕНИЯ</w:t>
      </w:r>
    </w:p>
    <w:p>
      <w:pPr>
        <w:pStyle w:val="Normal"/>
        <w:shd w:fill="FFFFFF" w:val="clear"/>
        <w:spacing w:lineRule="exact" w:line="322"/>
        <w:ind w:left="38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БЕЛОХОЛУНИЦКОГО РАЙОНА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2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13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05.2019                                                                                                   № 3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мского сельского поселения за 1 квартал 2019 год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1 квартал 2019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соответствии с представленным инспектором-бухгалтером администрации Поломского сельского поселения отчетом об исполнении бюджета муниципального образования Поломское сельское поселение за 1 квартал 2019 года доходы бюджета поселения исполнены в сумме 617,66 тыс. рублей или на 23,66 % к годовым бюджетным назначениям. Из них поступления налоговых и неналоговых доходов (далее собственные доходы) составили 301,16 тыс. рублей или 22,49 % от годовых назначений, безвозмездные поступления  - 316,5 тыс. рублей или  24,89 %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Поступление собственных доходов бюджета сельского поселения за 1 квартал  к уровню аналогичного периода прошлого года  увеличилось на 36,78 тысяч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Расходы бюджета сельского поселения за 1 квартал 2019 года профинансированы в сумме 522,47 тыс. рублей или на 16,44 % к годовому плану, что ниже уровня исполнения расходной части соответствующего периода 2018 года на 50,67  тысяч рублей. Кассовые расходы производились с учетом неотложности, целесообразности и реальной необходимости расходных обязательств  в  кризисных условиях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характеризуется своевременным и в полном объеме обеспечением выплаты заработной платы и отсутствием кредиторской задолженност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Учитывая итоги выполнения бюджета поселения за 1 квартал 2019 года и в целях качественного исполнения бюджета, администрация Поломского сельского поселения 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Утвердить отчет об исполнении бюджета Поломского сельского поселения за 1 квартал 2019 года (далее – отчет). Прилагаетс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2. В целях выполнения плановых назначений на 2019 год усилить работу администрации Поломского сельского поселения по обеспечению поступления доходов в бюджет сельского поселени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3. Принять меры по привлечению доходов в бюджет поселения, экономии бюджетных расходов, повышению эффективности, результативности их использовани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4. Обеспечить контроль за недопущением кредиторской задолженност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С.П. Пьянко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Поломского сельского поселения Белохолуницкого района Кировской области и размещению на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 w:tgtFrame="_blank">
        <w:r>
          <w:rPr>
            <w:rStyle w:val="InternetLink"/>
            <w:rFonts w:cs="Times New Roman"/>
            <w:bCs/>
            <w:color w:val="000000"/>
            <w:sz w:val="28"/>
            <w:szCs w:val="28"/>
            <w:u w:val="none"/>
            <w:shd w:fill="FFFFFF" w:val="clear"/>
          </w:rPr>
          <w:t>http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u w:val="none"/>
            <w:shd w:fill="FFFFFF" w:val="clear"/>
            <w:lang w:val="ru-RU"/>
          </w:rPr>
          <w:t>://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u w:val="none"/>
            <w:shd w:fill="FFFFFF" w:val="clear"/>
          </w:rPr>
          <w:t>www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u w:val="none"/>
            <w:shd w:fill="FFFFFF" w:val="clear"/>
            <w:lang w:val="ru-RU"/>
          </w:rPr>
          <w:t>.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u w:val="none"/>
            <w:shd w:fill="FFFFFF" w:val="clear"/>
          </w:rPr>
          <w:t>bhregion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u w:val="none"/>
            <w:shd w:fill="FFFFFF" w:val="clear"/>
            <w:lang w:val="ru-RU"/>
          </w:rPr>
          <w:t>.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u w:val="none"/>
            <w:shd w:fill="FFFFFF" w:val="clear"/>
          </w:rPr>
          <w:t>ru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u w:val="none"/>
            <w:shd w:fill="FFFFFF" w:val="clear"/>
            <w:lang w:val="ru-RU"/>
          </w:rPr>
          <w:t>/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57:00Z</dcterms:created>
  <dc:creator>Administrator</dc:creator>
  <dc:description/>
  <cp:keywords/>
  <dc:language>en-US</dc:language>
  <cp:lastModifiedBy>UserOK</cp:lastModifiedBy>
  <cp:lastPrinted>2019-05-22T09:24:00Z</cp:lastPrinted>
  <dcterms:modified xsi:type="dcterms:W3CDTF">2019-05-22T06:24:00Z</dcterms:modified>
  <cp:revision>7</cp:revision>
  <dc:subject/>
  <dc:title>АДМИНИСТРАЦИЯ</dc:title>
</cp:coreProperties>
</file>