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2115" w:leader="none"/>
        </w:tabs>
        <w:ind w:left="4962" w:hanging="0"/>
        <w:rPr/>
      </w:pPr>
      <w:r>
        <w:rPr>
          <w:color w:val="000000"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1276" w:leader="none"/>
          <w:tab w:val="left" w:pos="2115" w:leader="none"/>
        </w:tabs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115" w:leader="none"/>
        </w:tabs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Поломского сельского поселения</w:t>
      </w:r>
    </w:p>
    <w:p>
      <w:pPr>
        <w:pStyle w:val="Normal"/>
        <w:tabs>
          <w:tab w:val="clear" w:pos="708"/>
          <w:tab w:val="left" w:pos="1276" w:leader="none"/>
          <w:tab w:val="left" w:pos="2115" w:leader="none"/>
        </w:tabs>
        <w:spacing w:before="0" w:after="720"/>
        <w:ind w:left="49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0.08.2021 № 37-П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проведению проверки готовности к отопитель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у 2021-2022 годов  потребителей тепловой энергии на территории Полом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exact" w:line="360" w:before="0" w:after="12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комиссии по проведению проверки готовности к отопительному периоду устанавливает цели и задачи, </w:t>
      </w:r>
      <w:r>
        <w:rPr>
          <w:rStyle w:val="StrongEmphasis"/>
          <w:b w:val="false"/>
          <w:sz w:val="28"/>
          <w:szCs w:val="28"/>
        </w:rPr>
        <w:t>организацию деятельности комиссии</w:t>
      </w:r>
      <w:r>
        <w:rPr>
          <w:sz w:val="28"/>
          <w:szCs w:val="28"/>
        </w:rPr>
        <w:t xml:space="preserve"> по проведению проверки готовности к отопительному периоду потребителей тепловой энергии (далее – Положение, комиссия)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2. Комиссия является рабочим органом, деятельность которого направлена на проверку готовности потребителей тепловой энергии к отопительному период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воей деятельности комиссия руководствуется законодательством Российской Федерации, приказом Министерства энергетики Российской Федерации от 12.03.2013 № 103 «Об утверждении Правил оценки готовности к отопительному периоду», а также настоящим Положение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комиссии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2.1. Комиссия создана в целях подготовки и обеспечения устойчивого функционирования  потребителей тепловой энергии в отопительном периоде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ей комиссии является проведение проверки готовности к отопительному периоду потребителей тепловой энергии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12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Организация деятельности комиссии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1. Основной формой работы комиссии является проверка готовности к отопительному периоду потребителей тепловой энерг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 Организация работы и подготовка материалов к проведению мероприятий по проверке готовности к отопительному периоду  потребителей тепловой энергии осуществляется секретарем комиссии и возглавляется председателем комиссии или заместителем председателя комисс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3. Председатель комисс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главляет работу комисс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уководит деятельностью комисс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ы проверки готовности к отопительному период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за устранением перечня замечаний к выполнению требований по готовности в установленные срок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 отсутствии председателя комиссии его функции выполняет заместитель председателя комисс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4. Секретарь комисс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рганизует проведение мероприятий по проверке готовности к отопительному периоду теплоснабжающих организаций и потребителей тепловой энерг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повещает членов комиссии о проведении проверки готовности к отопительному периоду не позднее, чем за двое суток до начала проверк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оводит до членов комиссии программу проведения провер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Члены комисс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в проведении проверк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представленные материал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ыносят предложения по вопросам проверки готовности к отопительному периоду  потребителей тепловой энерг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6. Члены комиссии принимают участие в проведении проверки готовности к отопительному сезону лично, без права замены. В случае отсутствия члена комиссии на проведении проверки он имеет право представить своё мнение по рассматриваемым вопросам в письменной форме.</w:t>
      </w:r>
    </w:p>
    <w:p>
      <w:pPr>
        <w:pStyle w:val="Normal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шения комиссии оформляются в виде актов проверки готовности к отопительному периоду, которые подписываются председателем комиссии, заместителем председателя комиссии и членами комиссии, участвовавшими в проведении проверки.</w:t>
      </w:r>
    </w:p>
    <w:p>
      <w:pPr>
        <w:pStyle w:val="Normal"/>
        <w:spacing w:lineRule="exact" w:line="360" w:before="0" w:after="7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01:00Z</dcterms:created>
  <dc:creator>Кадры</dc:creator>
  <dc:description/>
  <cp:keywords/>
  <dc:language>en-US</dc:language>
  <cp:lastModifiedBy>UserOK</cp:lastModifiedBy>
  <cp:lastPrinted>2021-08-13T14:20:00Z</cp:lastPrinted>
  <dcterms:modified xsi:type="dcterms:W3CDTF">2021-08-13T11:21:00Z</dcterms:modified>
  <cp:revision>5</cp:revision>
  <dc:subject/>
  <dc:title/>
</cp:coreProperties>
</file>