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374" w:hanging="0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exact" w:line="322"/>
        <w:ind w:left="37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ПОЛОМСКОГО СЕЛЬСКОГО ПОСЕЛЕНИЯ</w:t>
      </w:r>
    </w:p>
    <w:p>
      <w:pPr>
        <w:pStyle w:val="Normal"/>
        <w:shd w:fill="FFFFFF" w:val="clear"/>
        <w:spacing w:lineRule="exact" w:line="322"/>
        <w:ind w:left="38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БЕЛОХОЛУНИЦКОГО РАЙОНА</w:t>
      </w:r>
    </w:p>
    <w:p>
      <w:pPr>
        <w:pStyle w:val="Normal"/>
        <w:shd w:fill="FFFFFF" w:val="clear"/>
        <w:spacing w:lineRule="exact" w:line="322"/>
        <w:ind w:left="37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before="322" w:after="0"/>
        <w:jc w:val="center"/>
        <w:rPr>
          <w:sz w:val="20"/>
          <w:szCs w:val="20"/>
        </w:rPr>
      </w:pPr>
      <w:r>
        <w:rPr>
          <w:b/>
          <w:bCs/>
          <w:color w:val="000000"/>
          <w:spacing w:val="-13"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03.07.2023                                                                                                     № 42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оло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54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отчета об исполнении бюджет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ломского сельского поселения за 2 квартал 2023 год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Исполнение бюджета сельского поселения осуществлялось в соответствии со сводной бюджетной росписью и кассовым планом во 2 квартале 2023 года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В соответствии с представленным бухгалтером администрации Поломского сельского поселения отчетом об исполнении бюджета муниципального образования Поломское сельское поселение за 2 квартал 2023 года доходы бюджета поселения исполнены в сумме 1 843,28 тыс. рублей или на 47 % к годовым бюджетным назначениям. Из них поступления налоговых и неналоговых доходов (далее собственные доходы) составили 683,42 тыс. рублей или 50 % от годовых назначений, безвозмездные поступления - 1159,86 тыс. рублей или 45 %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Поступление собственных доходов бюджета сельского поселения за 2 квартал к уровню аналогичного периода прошлого года увеличилось на 68,11 тысяч рублей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Расходы бюджета сельского поселения за 2 квартал 2023 года профинансированы в сумме 1437,07 тыс. рублей или на 33,783 % к годовому плану, что ниже уровня исполнения расходной части соответствующего периода 2023 года на 574,38 тысяч рублей. Кассовые расходы производились с учетом неотложности, целесообразности и реальной необходимости расходных обязательств в кризисных условиях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ной части бюджета характеризуется своевременным и в полном объеме обеспечением выплаты заработной платы и отсутствием кредиторской задолженности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Учитывая итоги выполнения бюджета поселения за 2 квартал 2023 года и в целях качественного исполнения бюджета, администрация Поломского сельского поселения ПОСТАНОВЛЯЕТ: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Поломского сельского поселения за 2 квартал 2023 года (далее – отчет). Приложения 1-6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sz w:val="28"/>
          <w:szCs w:val="28"/>
        </w:rPr>
        <w:t>В целях выполнения плановых назначений на 2023 год усилить работу администрации Поломского сельского поселения по обеспечению поступления доходов в бюджет сельского поселения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по привлечению доходов в бюджет поселения, экономии бюджетных расходов, повышению эффективности, результативности их использования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контроль за недопущением кредиторской задолженности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ведения о численности согласно приложению 5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ло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Е.В. Ко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3" w:after="0"/>
        <w:ind w:right="104" w:firstLine="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длежит опубликованию в Информационном бюллетене органов мест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амоуправления</w:t>
      </w:r>
      <w:r>
        <w:rPr>
          <w:spacing w:val="1"/>
          <w:sz w:val="28"/>
          <w:szCs w:val="28"/>
          <w:lang w:eastAsia="en-US"/>
        </w:rPr>
        <w:t xml:space="preserve"> Поломского сельского поселения </w:t>
      </w:r>
      <w:r>
        <w:rPr>
          <w:sz w:val="28"/>
          <w:szCs w:val="28"/>
          <w:lang w:eastAsia="en-US"/>
        </w:rPr>
        <w:t>Белохолуницкого</w:t>
      </w:r>
      <w:r>
        <w:rPr>
          <w:spacing w:val="1"/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райо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ировск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ласт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фициальн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айт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о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ст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амоуправл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униципаль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разования</w:t>
      </w:r>
      <w:r>
        <w:rPr>
          <w:spacing w:val="1"/>
          <w:sz w:val="28"/>
          <w:szCs w:val="28"/>
          <w:lang w:eastAsia="en-US"/>
        </w:rPr>
        <w:t xml:space="preserve"> Поломского сельского поселения </w:t>
      </w:r>
      <w:r>
        <w:rPr>
          <w:sz w:val="28"/>
          <w:szCs w:val="28"/>
          <w:lang w:eastAsia="en-US"/>
        </w:rPr>
        <w:t>Белохолуницк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униципаль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йон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ировск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ласт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ет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"Интернет"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един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тернет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ртале</w:t>
      </w:r>
      <w:r>
        <w:rPr>
          <w:spacing w:val="1"/>
          <w:sz w:val="28"/>
          <w:szCs w:val="28"/>
          <w:lang w:eastAsia="en-US"/>
        </w:rPr>
        <w:t xml:space="preserve"> </w:t>
      </w:r>
      <w:hyperlink r:id="rId2" w:tgtFrame="_blank"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  <w:lang w:val="en-US" w:eastAsia="en-US"/>
          </w:rPr>
          <w:t>https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  <w:lang w:eastAsia="en-US"/>
          </w:rPr>
          <w:t>://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  <w:lang w:val="en-US" w:eastAsia="en-US"/>
          </w:rPr>
          <w:t>polomskoe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  <w:lang w:eastAsia="en-US"/>
          </w:rPr>
          <w:t>-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  <w:lang w:val="en-US" w:eastAsia="en-US"/>
          </w:rPr>
          <w:t>selskoe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  <w:lang w:eastAsia="en-US"/>
          </w:rPr>
          <w:t>-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  <w:lang w:val="en-US" w:eastAsia="en-US"/>
          </w:rPr>
          <w:t>pos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  <w:lang w:eastAsia="en-US"/>
          </w:rPr>
          <w:t>-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  <w:lang w:val="en-US" w:eastAsia="en-US"/>
          </w:rPr>
          <w:t>r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  <w:lang w:eastAsia="en-US"/>
          </w:rPr>
          <w:t>43.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  <w:lang w:val="en-US" w:eastAsia="en-US"/>
          </w:rPr>
          <w:t>gosweb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  <w:lang w:eastAsia="en-US"/>
          </w:rPr>
          <w:t>.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  <w:lang w:val="en-US" w:eastAsia="en-US"/>
          </w:rPr>
          <w:t>gosuslugi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  <w:lang w:eastAsia="en-US"/>
          </w:rPr>
          <w:t>.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  <w:lang w:val="en-US" w:eastAsia="en-US"/>
          </w:rPr>
          <w:t>ru</w:t>
        </w:r>
      </w:hyperlink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lomskoe-selskoe-pos-r43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7:25:00Z</dcterms:created>
  <dc:creator>Administrator</dc:creator>
  <dc:description/>
  <cp:keywords/>
  <dc:language>en-US</dc:language>
  <cp:lastModifiedBy>Polom</cp:lastModifiedBy>
  <cp:lastPrinted>2023-07-14T10:22:00Z</cp:lastPrinted>
  <dcterms:modified xsi:type="dcterms:W3CDTF">2023-07-14T07:25:00Z</dcterms:modified>
  <cp:revision>2</cp:revision>
  <dc:subject/>
  <dc:title>АДМИНИСТРАЦИЯ</dc:title>
</cp:coreProperties>
</file>