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374" w:hanging="0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АДМИНИСТРАЦИЯ</w:t>
      </w:r>
    </w:p>
    <w:p>
      <w:pPr>
        <w:pStyle w:val="Normal"/>
        <w:shd w:fill="FFFFFF" w:val="clear"/>
        <w:spacing w:lineRule="exact" w:line="322"/>
        <w:ind w:left="37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ПОЛОМСКОГО СЕЛЬСКОГО ПОСЕЛЕНИЯ</w:t>
      </w:r>
    </w:p>
    <w:p>
      <w:pPr>
        <w:pStyle w:val="Normal"/>
        <w:shd w:fill="FFFFFF" w:val="clear"/>
        <w:spacing w:lineRule="exact" w:line="322"/>
        <w:ind w:left="38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БЕЛОХОЛУНИЦКОГО РАЙОНА</w:t>
      </w:r>
    </w:p>
    <w:p>
      <w:pPr>
        <w:pStyle w:val="Normal"/>
        <w:shd w:fill="FFFFFF" w:val="clear"/>
        <w:spacing w:lineRule="exact" w:line="322"/>
        <w:ind w:left="37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КИРОВСКОЙ ОБЛАСТИ</w:t>
      </w:r>
    </w:p>
    <w:p>
      <w:pPr>
        <w:pStyle w:val="Normal"/>
        <w:shd w:fill="FFFFFF" w:val="clear"/>
        <w:spacing w:before="322" w:after="0"/>
        <w:jc w:val="center"/>
        <w:rPr>
          <w:sz w:val="20"/>
          <w:szCs w:val="20"/>
        </w:rPr>
      </w:pPr>
      <w:r>
        <w:rPr>
          <w:b/>
          <w:bCs/>
          <w:color w:val="000000"/>
          <w:spacing w:val="-13"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08.11.2021                                                                                                     № 48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Поло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54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отчета об исполнении бюджета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ломского сельского поселения за 3 квартал 2021 год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Исполнение бюджета сельского поселения осуществлялось в соответствии со сводной бюджетной росписью и кассовым планом на 3 квартал 2021 года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В соответствии с представленным бухгалтером администрации Поломского сельского поселения отчетом об исполнении бюджета муниципального образования Поломское сельское поселение за 3 квартал 2021 года доходы бюджета поселения исполнены в сумме 2807,67 тыс. рублей или на 49,32 % к годовым бюджетным назначениям. Из них поступления налоговых и неналоговых доходов (далее собственные доходы) составили 1088,89 тыс. рублей или 74,92 % от годовых назначений, безвозмездные поступления  - 1718,77 тыс. рублей или  40,55 %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Поступление собственных доходов бюджета сельского поселения за 3 квартал  к уровню аналогичного периода прошлого года  увеличилось на 248,01 тысяч рублей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Расходы бюджета сельского поселения за 3 квартал 2021 года профинансированы в сумме 2616,09 тыс. рублей или на 41,0 % к годовому плану, что ниже уровня исполнения расходной части соответствующего периода 2020 года на 190,82  тысяч рублей. Кассовые расходы производились с учетом неотложности, целесообразности и реальной необходимости расходных обязательств  в  кризисных условиях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Исполнение расходной части бюджета характеризуется своевременным и в полном объеме обеспечением выплаты заработной платы и отсутствием кредиторской задолженности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Учитывая итоги выполнения бюджета поселения за 3 квартал 2021 года и в целях качественного исполнения бюджета, администрация Поломского сельского поселения ПОСТАНОВЛЯЕТ: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Поломского сельского поселения за 3 квартал 2021 года (далее – отчет). Приложения 1-4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sz w:val="28"/>
          <w:szCs w:val="28"/>
        </w:rPr>
        <w:t>В целях выполнения плановых назначений на 2021 год усилить работу администрации Поломского сельского поселения по обеспечению поступления доходов в бюджет сельского поселения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по привлечению доходов в бюджет поселения, экономии бюджетных расходов, повышению эффективности, результативности их использования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контроль за недопущением кредиторской задолженности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ведения о численности согласно приложению 5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лом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С.П. Пья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информационном бюллетене органов местного самоуправления муниципального образования Поломское сельское поселение Белохолуницкого района Кировской области и на официальном сайте администрации Белохолуницкого муниципального района с электронным адресом в информационно-телекоммуникационной сети «Интернет» http:www.bhregion.r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09:06:00Z</dcterms:created>
  <dc:creator>Administrator</dc:creator>
  <dc:description/>
  <dc:language>en-US</dc:language>
  <cp:lastModifiedBy>UserOK</cp:lastModifiedBy>
  <cp:lastPrinted>2017-05-15T16:40:00Z</cp:lastPrinted>
  <dcterms:modified xsi:type="dcterms:W3CDTF">2021-11-06T09:06:00Z</dcterms:modified>
  <cp:revision>2</cp:revision>
  <dc:subject/>
  <dc:title>АДМИНИСТРАЦИЯ</dc:title>
</cp:coreProperties>
</file>