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6029960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3.12.2021                                                                                                    №  61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отдельных 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Поломского  сельского поселения 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отдельных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(в том числе предельные цены товаров, работ, услуг), согласно прилож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ломского сельского поселения от 13.01.2021 № 2-П  «Об утверждении Перечня отдельных видов товаров, работ, услуг, закупаемых администрацией Поломского сельского поселения, их потребительские свойства (в том числе  качество) и иные характеристики (в том числе предельные цена товаров, работ, услуг)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При планировании закупок для обеспечения нужд администрации поселения на 2022 год и плановый период 2023-2024 гг. руководствоваться настоящим постановлением.</w:t>
      </w:r>
    </w:p>
    <w:p>
      <w:pPr>
        <w:pStyle w:val="TextBodyIndent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 Настоящее постановление вступает в силу со дня официального его опубликовани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С.П. Пьянков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Heading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1276" w:footer="72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Основной текст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19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23">
    <w:name w:val="Гипертекстовая ссылка"/>
    <w:basedOn w:val="Style9"/>
    <w:qFormat/>
    <w:rPr>
      <w:rFonts w:cs="Times New Roman"/>
      <w:color w:val="106BBE"/>
    </w:rPr>
  </w:style>
  <w:style w:type="character" w:styleId="Style24">
    <w:name w:val="Обычный (веб)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1">
    <w:name w:val="s1"/>
    <w:basedOn w:val="Style9"/>
    <w:qFormat/>
    <w:rPr/>
  </w:style>
  <w:style w:type="character" w:styleId="S22">
    <w:name w:val="s22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8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41:00Z</dcterms:created>
  <dc:creator>Admin</dc:creator>
  <dc:description/>
  <cp:keywords/>
  <dc:language>en-US</dc:language>
  <cp:lastModifiedBy>Первакова Р.К.</cp:lastModifiedBy>
  <cp:lastPrinted>2020-10-15T10:37:00Z</cp:lastPrinted>
  <dcterms:modified xsi:type="dcterms:W3CDTF">2021-12-09T07:33:00Z</dcterms:modified>
  <cp:revision>3</cp:revision>
  <dc:subject/>
  <dc:title/>
</cp:coreProperties>
</file>