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05.10.2023                                                                                                     № 6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3 квартал 2023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3 квартал 2023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3 квартал 2023 года доходы бюджета поселения исполнены в сумме 2970,94 тыс. рублей или на 66 % к годовым бюджетным назначениям. Из них поступления налоговых и неналоговых доходов (далее собственные доходы) составили 902,38 тыс. рублей или 73 % от годовых назначений, безвозмездные поступления - 1904,19 тыс. рублей или 62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3 квартал к уровню аналогичного периода прошлого года увеличилось на 494,62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3 квартал 2023 года профинансированы в сумме 2 230,44 тыс. рублей или на 46,43 % к годовому плану, что ниже уровня исполнения расходной части соответствующего периода 2022 года на 676,32 тысяч рублей. Кассовые расходы производились с учетом неотложности, целесообразности и реальной необходимости расходных обязательств в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3 квартал 2023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3 квартал 2023 года (далее – отчет). Приложения 1-6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3 квартал 2023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Е.В. К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34" w:right="104" w:hanging="0"/>
        <w:jc w:val="both"/>
        <w:rPr>
          <w:lang w:val="ru-RU"/>
        </w:rPr>
      </w:pPr>
      <w:r>
        <w:rPr>
          <w:lang w:val="ru-RU"/>
        </w:rPr>
        <w:t>Подлежит опубликованию в Информационном бюллетене органов 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 </w:t>
      </w:r>
      <w:r>
        <w:rPr>
          <w:lang w:val="ru-RU"/>
        </w:rPr>
        <w:t>райо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фициаль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йт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йо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е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Интернет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ди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рн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тале</w:t>
      </w:r>
      <w:r>
        <w:rPr>
          <w:spacing w:val="1"/>
          <w:lang w:val="ru-RU"/>
        </w:rPr>
        <w:t xml:space="preserve"> </w:t>
      </w:r>
      <w:hyperlink r:id="rId2" w:tgtFrame="_blank"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http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://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lom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sel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43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web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uslugi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u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3" w:after="0"/>
      <w:ind w:left="101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38:00Z</dcterms:created>
  <dc:creator>Administrator</dc:creator>
  <dc:description/>
  <cp:keywords/>
  <dc:language>en-US</dc:language>
  <cp:lastModifiedBy>Polom</cp:lastModifiedBy>
  <cp:lastPrinted>2017-05-15T16:40:00Z</cp:lastPrinted>
  <dcterms:modified xsi:type="dcterms:W3CDTF">2023-10-09T10:50:00Z</dcterms:modified>
  <cp:revision>3</cp:revision>
  <dc:subject/>
  <dc:title>АДМИНИСТРАЦИЯ</dc:title>
</cp:coreProperties>
</file>