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07.2019                                                                                                     № 7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2 квартал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2 квартал 2019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бухгалтером-финансистом администрации Поломского сельского поселения отчетом об исполнении бюджета муниципального образования Поломское сельское поселение за 2 квартал 2019 года доходы бюджета поселения исполнены в сумме 1300,86 тыс. рублей или на 49,51 % к годовым бюджетным назначениям. Из них поступления налоговых и неналоговых доходов (далее собственные доходы) составили 607,36 тыс. рублей или 45,3 % от годовых назначений, безвозмездные поступления  - 693,5 тыс. рублей или  53,83 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собственных доходов бюджета сельского поселения за 2 квартал к уровню аналогичного периода прошлого года  увеличилось на 189,32 тысяч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за 2 квартал 2019 года профинансированы в сумме 1167,91 тыс. рублей или на 36,56 % к годовому плану, что ниже уровня исполнения расходной части соответствующего периода 2018 года на 49,98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итоги выполнения бюджета поселения за 2 квартал 2019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Поломского сельского поселения за 2 квартал 2019 года (далее – отчет). Прилагает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ыполнения плановых назначений на 2019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оло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С.П. Пьян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ГЛАВНОЕ Знак"/>
    <w:basedOn w:val="Style12"/>
    <w:qFormat/>
    <w:rPr>
      <w:rFonts w:ascii="Calibri" w:hAnsi="Calibri" w:cs="Calibri"/>
      <w:b/>
      <w:color w:val="FFFF00"/>
      <w:sz w:val="24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11">
    <w:name w:val="Текст сноски Знак1"/>
    <w:basedOn w:val="Style12"/>
    <w:qFormat/>
    <w:rPr/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Подзаголовок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basedOn w:val="Style12"/>
    <w:qFormat/>
    <w:rPr>
      <w:sz w:val="22"/>
      <w:szCs w:val="22"/>
    </w:rPr>
  </w:style>
  <w:style w:type="character" w:styleId="Style18">
    <w:name w:val="Основной текст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ГЛАВНОЕ"/>
    <w:basedOn w:val="Normal"/>
    <w:qFormat/>
    <w:pPr>
      <w:spacing w:lineRule="auto" w:line="240" w:before="0" w:after="0"/>
      <w:jc w:val="both"/>
    </w:pPr>
    <w:rPr>
      <w:rFonts w:ascii="Calibri" w:hAnsi="Calibri" w:cs="Calibri"/>
      <w:b/>
      <w:color w:val="FFFF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59:00Z</dcterms:created>
  <dc:creator>Admin</dc:creator>
  <dc:description/>
  <cp:keywords/>
  <dc:language>en-US</dc:language>
  <cp:lastModifiedBy>Administrator</cp:lastModifiedBy>
  <dcterms:modified xsi:type="dcterms:W3CDTF">2019-07-30T05:04:00Z</dcterms:modified>
  <cp:revision>8</cp:revision>
  <dc:subject/>
  <dc:title/>
</cp:coreProperties>
</file>