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Style21"/>
        <w:jc w:val="center"/>
        <w:rPr/>
      </w:pPr>
      <w:r>
        <w:rPr>
          <w:b/>
          <w:szCs w:val="28"/>
        </w:rPr>
        <w:t>П</w:t>
      </w:r>
      <w:r>
        <w:rPr>
          <w:b/>
          <w:szCs w:val="28"/>
          <w:lang w:val="ru-RU"/>
        </w:rPr>
        <w:t>ОЛОМСКОГО</w:t>
      </w:r>
      <w:r>
        <w:rPr>
          <w:b/>
          <w:szCs w:val="28"/>
        </w:rPr>
        <w:t xml:space="preserve">  СЕЛЬСКОГО  ПОСЕЛЕНИЯ</w:t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ХОЛУНИЦКОГО  РАЙОНА  </w:t>
      </w:r>
    </w:p>
    <w:p>
      <w:pPr>
        <w:pStyle w:val="Subtitle"/>
        <w:spacing w:lineRule="auto" w:line="240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022                                                                                                 №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-П 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По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Участие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хране  общественного порядка   на территории Поломского сельского поселения   на 2023-2030 годы» 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й закон от 02.04.2014 № 44-ФЗ «Об участии граждан в охране общественного порядка», Закон Кировской области от 11.11.2014 № 467-ЗО «О регулировании отдельных правоотношений, связанных с участием граждан в охране общественного порядка на территории Кировской области», администрация  Полом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«Участие населения в охране  общественного порядка  на территории Поломского сельского поселения  на 2023-2030 годы» согласно приложени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/</w:t>
        </w:r>
      </w:hyperlink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омского сельск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еления</w:t>
      </w:r>
    </w:p>
    <w:p>
      <w:pPr>
        <w:pStyle w:val="Normal"/>
        <w:ind w:left="4956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4.12.2022  № 71-П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астие населения в охр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ого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-2030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частие населения в охране общественного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Полом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583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ломского сельского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 на территории Поломского  сельского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авонарушений и преступлений на объектах, улицах и в общественных местах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ровня уличной преступ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проведенных профилактических бесед с правонарушителя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раскрытых преступлений с участием членов добровольной дружин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30 годы. Разбивка на этапы не предусматриваетс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.- 6,6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.-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.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-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.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.-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-5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-      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-   1,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уличной преступности на 50 %; увеличение количества проведенных профилактических бесед с правонарушителями на 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 указанной сфере и прогноз ее развития</w:t>
      </w:r>
    </w:p>
    <w:p>
      <w:pPr>
        <w:pStyle w:val="Normal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, обеспечения дисциплины и организованности, укрепления правопорядка и зако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шении этой задачи наряду с государственными органами, органами местного самоуправ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бщественными организациями важная роль принадлежит добровольным дружинам по охране общественного порядка. Одним из наиболее важных условий успешной борьбы с правонарушениями, любыми отклонениями от норм нравственности является широкое и активное участие обще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ные добровольные дружины по охране общественного порядка могут активно участвовать в работе по укреплению общественного порядка, вести борьбу с нарушениями и другими антиобщественными проявл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добровольных дружин по охране общественного порядка на территории Поломского сельского поселения.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бровольные дружины по охране общественного порядка являются формой добровольного участия населения в осуществлении местного самоуправления по вопросам, связанным с охраной общественного порядка на территории Полом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/>
      </w:pPr>
      <w:r>
        <w:rPr>
          <w:b/>
          <w:sz w:val="28"/>
          <w:szCs w:val="28"/>
        </w:rPr>
        <w:t>2.</w:t>
        <w:tab/>
        <w:t>Приоритеты государственной политики в сфере реализации  муниципальной программы, цели, задачи, целевые показатели эффективности реализации муниципальной программы,       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 документам, формирующим правовую основу программы, а также определяющим основные механизмы ее реализации, относятся: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</w:rPr>
        <w:t>Федеральный закон от 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8"/>
        </w:rPr>
        <w:t>Федеральный закон от 02.04.2014 № 44-ФЗ «Об участии граждан в охране общественного порядка»;</w:t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tLeast" w:line="315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Кировской области от 11.11.2014 № 467-ЗО «О регулировании отдельных правоотношений, связанных с участием граждан в охране общественного порядка на территории Киров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общественного порядка на территории Полом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 создание условий деятельности добровольных формирований населения по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авонарушений и преступлений на объектах, улицах и в общественных местах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уличной пре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оведенных профилактических бесед с правонарушител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раскрытых преступлений с участием членов добровольной дружи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ализация Программы рассчитана  на 2023-2030 годы без подразделения на этап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о значениях целевых показателей является ведомственная и статистическая отчетность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отражены в приложении № 1 к муниципальной программ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нижение уровня уличной преступности на территории поселения   50 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роведенных профилактических бесед с правонарушителями на территории поселения на 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/>
      </w:pPr>
      <w:r>
        <w:rPr>
          <w:b/>
          <w:sz w:val="28"/>
          <w:szCs w:val="28"/>
        </w:rPr>
        <w:t>3.</w:t>
        <w:tab/>
        <w:t>Обобщенная характеристика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реализации Программы будут выполнены мероприяти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упреждение правонарушений и преступлений на объектах, улицах и в общественных мест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412" w:hanging="703"/>
        <w:jc w:val="both"/>
        <w:rPr/>
      </w:pPr>
      <w:r>
        <w:rPr>
          <w:b/>
          <w:sz w:val="28"/>
          <w:szCs w:val="28"/>
        </w:rPr>
        <w:t>4.</w:t>
        <w:tab/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дополнительных нормативных правовых актов будет обусловлен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федерального законодатель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регионального законодательств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ведение муниципальных правовых актов в соответствие с действующим законодательство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ми управленческими решениями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будет осуществляться за счет средств местного, областного бюджет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:</w:t>
      </w:r>
    </w:p>
    <w:p>
      <w:pPr>
        <w:pStyle w:val="Normal"/>
        <w:rPr/>
      </w:pPr>
      <w:r>
        <w:rPr>
          <w:sz w:val="28"/>
          <w:szCs w:val="28"/>
        </w:rPr>
        <w:t>в 2023 г.- 6,6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4 г.-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5 г.-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6 г.- 0,0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7 г.- 0,00 тыс. рублей</w:t>
      </w:r>
    </w:p>
    <w:p>
      <w:pPr>
        <w:pStyle w:val="Normal"/>
        <w:rPr/>
      </w:pPr>
      <w:r>
        <w:rPr>
          <w:sz w:val="28"/>
          <w:szCs w:val="28"/>
        </w:rPr>
        <w:t>в 2028 г.-</w:t>
      </w:r>
      <w:r>
        <w:rPr/>
        <w:t xml:space="preserve"> </w:t>
      </w:r>
      <w:r>
        <w:rPr>
          <w:sz w:val="28"/>
          <w:szCs w:val="28"/>
        </w:rPr>
        <w:t>0,00 тыс. рублей</w:t>
      </w:r>
    </w:p>
    <w:p>
      <w:pPr>
        <w:pStyle w:val="Normal"/>
        <w:rPr/>
      </w:pPr>
      <w:r>
        <w:rPr>
          <w:sz w:val="28"/>
          <w:szCs w:val="28"/>
        </w:rPr>
        <w:t>в 2029 г.-</w:t>
      </w:r>
      <w:r>
        <w:rPr/>
        <w:t xml:space="preserve"> </w:t>
      </w:r>
      <w:r>
        <w:rPr>
          <w:sz w:val="28"/>
          <w:szCs w:val="28"/>
        </w:rPr>
        <w:t>0,00 тыс. рубле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2030 г.- 0,00 тыс. рубле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областной бюджет-5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района-      0,00 тыс.руб.</w:t>
      </w:r>
    </w:p>
    <w:p>
      <w:pPr>
        <w:pStyle w:val="Normal"/>
        <w:rPr/>
      </w:pPr>
      <w:r>
        <w:rPr>
          <w:sz w:val="28"/>
          <w:szCs w:val="28"/>
        </w:rPr>
        <w:t>местный бюджет-   1,1 тыс.руб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ходы на реализацию муниципальной программы за счет средств местного бюджета приведены в приложении № 2 к муниципаль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ind w:right="281"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иведено в приложении № 3 к муниципальной программ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определен исходя из объема финансирования, установленного муниципально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Анализ рисков реализации муниципальной программы и описание мер управления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57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гативный факто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минимизации рисков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менение федерального и регионального законодательства в сфере реализации муниципальной программы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егулярного мониторинга планируемых изменений в федеральном и региональном законодательстве и своевременная корректировка нормативных правовых актов Белохолуницкого района</w:t>
            </w:r>
          </w:p>
        </w:tc>
      </w:tr>
      <w:tr>
        <w:trPr>
          <w:trHeight w:val="10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остаточное финансирование мероприятий муниципальной программы за счет средств местного бюджета  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ределение приоритетов для первоочередного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средств федерального, областного бюджетов    и внебюджетных источников</w:t>
            </w:r>
          </w:p>
        </w:tc>
      </w:tr>
      <w:tr>
        <w:trPr>
          <w:trHeight w:val="11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теря актуальности мероприятий муниципальной программы      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в случае необходимости новых мероприятий по программе за счет перераспределения средств внутри муниципальной программы;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соответствие (в сторону  уменьшения) фактически достигнутых целевых показателей эффективности реализации муниципальной программы запланированным     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еративная разработка и реализация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widowControl w:val="false"/>
        <w:autoSpaceDE w:val="fals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6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lang w:val="en-US"/>
    </w:rPr>
  </w:style>
  <w:style w:type="character" w:styleId="Style16">
    <w:name w:val="Подзаголовок Знак"/>
    <w:qFormat/>
    <w:rPr>
      <w:sz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"/>
    <w:basedOn w:val="Normal"/>
    <w:qFormat/>
    <w:pPr/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07:36:00Z</dcterms:created>
  <dc:creator>Admin</dc:creator>
  <dc:description/>
  <cp:keywords/>
  <dc:language>en-US</dc:language>
  <cp:lastModifiedBy>Первакова Р.К.</cp:lastModifiedBy>
  <cp:lastPrinted>2022-12-19T10:39:00Z</cp:lastPrinted>
  <dcterms:modified xsi:type="dcterms:W3CDTF">2022-12-19T07:40:00Z</dcterms:modified>
  <cp:revision>6</cp:revision>
  <dc:subject/>
  <dc:title>АДМИНИСТРАЦИЯ МУНИЦИПАЛЬНОГО ОБРАЗОВАНИЯ</dc:title>
</cp:coreProperties>
</file>