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го сельского поселения Белохолуницкого района от 28.12.2022   № 7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редоставления выплат материального стимулирования членам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родных дружин за участие в мероприятиях по охране общественного порядка на территории Поломского сельского поселения Белохолуницк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. Порядок предоставления выплат материального стимулирования членам народных дружин за участие в мероприятиях по охране общественного порядка на территории Поломского сельского поселения Белохолуницкого района (далее – Порядок) разработан в соответствии             с пунктом 33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 02.04.2014 № 44-ФЗ «Об участии граждан в охране общественного порядка», с законом Кировской области      от 11.11.2014 № 467-ЗО «О регулировании отдельных правоотношений, связанных с участием граждан в охране общественного порядка                     на территории Кировской области», с государственной программой Кировской области «Обеспечение безопасности и жизнедеятельности населения», утвержденной постановлением Правительства Кировской области от 19.12.2019 № 684-П, с муниципальной программой «Участие населения в охране общественного порядка на территории Поломского сельского поселения на 2023-2030 годы» утвержденный постановлением администрацией Поломского сельского поселения № 71-П от14.12.2022 года и определяет условия, размер и порядок предоставления выплат материального стимулирования народных дружинников (далее – народный дружинник) за их участие в мероприятиях по охране общественного порядка на территории Поломского сельского поселения (далее – поселение) за счет средств местного бюджета в пределах лимитов бюджетных обязательств, установленных для данной цели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Все понятия, используемые в настоящем Порядке, используются в том же значении, что установлены Федеральным законом от 02.04.2014 № 44-ФЗ «Об участии граждан в охране общественного порядка», постановлением Правительства Кировской области от 18.10.2017 № 870-п «Приложение № 3 Приложение к Подпрограмме «ПОРЯДОК предоставления и распределения субсидий местным бюджетам из областного бюджета на организацию деятельности народных дружин» и другими нормативно-правовыми актами, указанными в пункте 1.1.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3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4. Порядок разработан в целях материального стимулирования народных дружинников, участвующих в охране общественного порядка на территории Поломского сельского поселения, за успешное и добросовестное исполнение своих обязанностей во взаимодействии                  с органами внутренних дел (полиции) и иными правоохранительными органами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, предупреждению и пресечению правонарушений на территории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5. Основными целями материального стимулирования народных дружинников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повышение престижности добровольного участия граждан в охране общественного порядка на территории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укрепление общественной безопасности и правопорядка в поселении, повышение роли добровольной народной дружины в охране общественно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6. Материальное стимулирование народных дружинников осуществляется в форме денежной выплаты на условиях, в размере и                  в порядке, определенных настоящим Порядком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7. Средства на материальное стимулирование народных дружинников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 Условия, размер и порядок предоставления выплат материального</w:t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имулирования народным дружинникам</w:t>
      </w:r>
    </w:p>
    <w:p>
      <w:pPr>
        <w:pStyle w:val="Normal"/>
        <w:autoSpaceDE w:val="false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На получение выплат материального стимулирования имеют право народные дружинники, осуществляющие деятельность в мероприятиях по охране общественного порядка на территории поселения, состоящие                  в региональном реестре народных дружин и общественных объединений правоохранительной направленности в Кировской области в течение календарного месяц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2. Размеры выплаты материального стимулирования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  <w:lang w:val="en-US"/>
        </w:rPr>
        <w:t>Vi</w:t>
      </w:r>
      <w:r>
        <w:rPr>
          <w:spacing w:val="2"/>
          <w:sz w:val="28"/>
          <w:szCs w:val="28"/>
        </w:rPr>
        <w:t xml:space="preserve">= </w:t>
      </w:r>
      <w:r>
        <w:rPr>
          <w:spacing w:val="2"/>
          <w:sz w:val="28"/>
          <w:szCs w:val="28"/>
          <w:lang w:val="en-US"/>
        </w:rPr>
        <w:t>Si</w:t>
      </w:r>
      <w:r>
        <w:rPr>
          <w:spacing w:val="2"/>
          <w:sz w:val="28"/>
          <w:szCs w:val="28"/>
          <w:vertAlign w:val="superscript"/>
        </w:rPr>
        <w:t>х</w:t>
      </w:r>
      <w:r>
        <w:rPr>
          <w:spacing w:val="2"/>
          <w:sz w:val="28"/>
          <w:szCs w:val="28"/>
          <w:lang w:val="en-US"/>
        </w:rPr>
        <w:t>Ci</w:t>
      </w:r>
      <w:r>
        <w:rPr>
          <w:spacing w:val="2"/>
          <w:sz w:val="28"/>
          <w:szCs w:val="28"/>
        </w:rPr>
        <w:t>, где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Vi– общий размер выплаты в месяц, предоставляемой i-мународному дружиннику за соответствующий месяц, рублей;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Si – размер оплаты 1 часа дежурства одного дружинника(с учетом налогов на доходы физических лиц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Ci– количество часов дежурства народного дружинника в месяц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3. Выплата материального стимулирования осуществляется с учетом времени выполнения обязанностей по охране общественного порядка народными дружинниками, отражаемом в табеле учета времени выполнения обязанностей по охране общественного порядка (далее - табель), который ведется командиром народной дружины по форме согласно приложению № 1 к настоящему Порядку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Табель ежеквартально, до 5-го числа, следующего за отчетным кварталом, предоставляется командиром народной дружины в администрацию поселения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Расчет материального стимулирования народных дружинников осуществляет инспектор-бухгалтер администрации поселения на основании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6. Решение о предоставлении выплаты материального стимулирования народных дружинников  принимается главой поселения         в форме распоряжения администрации поселения на основании ходатайства от командира народной дружины, согласованного с начальником отделения полиции «Белохолуницкое» МО МВД России  «Слободской» (Приложение   № 2 к настоящему Порядку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 К ходатайству, направляемому на имя главы Поломского сельского поселения, прилагаются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1. Список дружинников с указанием фамилии, имени, отчества    (при наличии), номера и даты выдачи удостоверения народного дружинника, общего количества часов за квартал с датами дежурств и суммой денежного стимулирования (Приложение к ходатайству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2. Копия паспорта (первая  страница и страница с отметкой               о регистрации по месту жительства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3. Копия свидетельства о постановке на учет физического лица в налоговом органе (при 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4. Копия СНИЛС;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7.5. Заявление – согласие субъекта на обработку персональных данных (Приложение № 3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7.6. Заявление народного дружинника о перечислении выплат материального стимулирования на счет кредитной организации с указанием реквизитов для сумм, подлежащих выплат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8. Документы, предусмотренные подпунктами 2.7.2. - 2.7.6. пункта 2.7. Порядка представляются народным дружинником при первоначальном обращении за получением выплаты, или в случае изменения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2.9. Командир народной дружины несет ответственность за достоверность и полноту предоставленных сведений о народных дружинниках.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0. Выплата материального стимулирования народным дружинникам производится отделом администрацией поселения на основании распоряжения о материальном стимулировании путем перечисления денежных средств на личный счет народного дружинника в кредитной организации Российской Федерации, указанной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 xml:space="preserve">2.11. Нецелевое использование средств материального стимулирования, нарушение условий их предоставления (расходования) влекут применение бюджетных мер принуждения в соответствии                     с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851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к Порядку</w:t>
      </w:r>
    </w:p>
    <w:p>
      <w:p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  <w:t>СОГЛАСОВАНО</w:t>
      </w:r>
    </w:p>
    <w:p>
      <w:pPr>
        <w:pStyle w:val="Normal"/>
        <w:spacing w:lineRule="exact" w:line="240"/>
        <w:ind w:left="9072" w:hanging="0"/>
        <w:rPr/>
      </w:pPr>
      <w:r>
        <w:rPr>
          <w:spacing w:val="16"/>
        </w:rPr>
        <w:t>Начальник ОП «Белохолуницкое»</w:t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  <w:t>МО МВД России «Слободской»</w:t>
      </w:r>
    </w:p>
    <w:p>
      <w:pPr>
        <w:pStyle w:val="Normal"/>
        <w:spacing w:lineRule="exact" w:line="240"/>
        <w:ind w:left="9072" w:hanging="0"/>
        <w:rPr>
          <w:spacing w:val="16"/>
          <w:highlight w:val="yellow"/>
        </w:rPr>
      </w:pPr>
      <w:r>
        <w:rPr>
          <w:spacing w:val="16"/>
        </w:rPr>
        <w:t>_______________________________________</w:t>
      </w:r>
    </w:p>
    <w:p>
      <w:pPr>
        <w:pStyle w:val="Normal"/>
        <w:spacing w:lineRule="auto" w:line="360"/>
        <w:ind w:left="9072" w:hanging="0"/>
        <w:rPr/>
      </w:pPr>
      <w:r>
        <w:rPr>
          <w:spacing w:val="16"/>
          <w:sz w:val="20"/>
          <w:szCs w:val="20"/>
        </w:rPr>
        <w:t>(фамилия, имя, отчество)</w:t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  <w:t>«_____» _____________________ 20____ г.</w:t>
      </w:r>
    </w:p>
    <w:p>
      <w:pPr>
        <w:pStyle w:val="Normal"/>
        <w:ind w:left="13325" w:hanging="1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М.П.</w:t>
      </w:r>
    </w:p>
    <w:p>
      <w:pPr>
        <w:pStyle w:val="Normal"/>
        <w:spacing w:lineRule="exact" w:line="360"/>
        <w:jc w:val="center"/>
        <w:rPr>
          <w:rFonts w:ascii="Times New Roman Полужирный" w:hAnsi="Times New Roman Полужирный" w:cs="Times New Roman Полужирный"/>
          <w:b/>
          <w:b/>
          <w:spacing w:val="16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16"/>
          <w:sz w:val="28"/>
          <w:szCs w:val="28"/>
        </w:rPr>
        <w:t>ТАБЕЛЬ</w:t>
      </w:r>
    </w:p>
    <w:p>
      <w:pPr>
        <w:pStyle w:val="Normal"/>
        <w:spacing w:lineRule="exact" w:line="360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 xml:space="preserve">учета времени дежурств народных дружинников для предоставления выплат </w:t>
      </w:r>
    </w:p>
    <w:p>
      <w:pPr>
        <w:pStyle w:val="Normal"/>
        <w:spacing w:lineRule="exact" w:line="360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 xml:space="preserve">материального стимулирования </w:t>
      </w:r>
    </w:p>
    <w:p>
      <w:pPr>
        <w:pStyle w:val="Normal"/>
        <w:jc w:val="center"/>
        <w:rPr/>
      </w:pPr>
      <w:r>
        <w:rPr>
          <w:b/>
          <w:spacing w:val="16"/>
          <w:sz w:val="28"/>
          <w:szCs w:val="28"/>
        </w:rPr>
        <w:t xml:space="preserve">за период </w:t>
      </w:r>
      <w:r>
        <w:rPr>
          <w:b/>
          <w:spacing w:val="16"/>
          <w:sz w:val="28"/>
          <w:szCs w:val="28"/>
          <w:u w:val="single"/>
        </w:rPr>
        <w:t>______________________</w:t>
      </w:r>
      <w:r>
        <w:rPr>
          <w:b/>
          <w:spacing w:val="16"/>
          <w:sz w:val="28"/>
          <w:szCs w:val="28"/>
        </w:rPr>
        <w:t xml:space="preserve"> 20___ г.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(указывается отчетный месяц)</w:t>
      </w:r>
    </w:p>
    <w:p>
      <w:pPr>
        <w:pStyle w:val="Normal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tbl>
      <w:tblPr>
        <w:tblW w:w="1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60"/>
        <w:gridCol w:w="1560"/>
        <w:gridCol w:w="1501"/>
        <w:gridCol w:w="1843"/>
        <w:gridCol w:w="3062"/>
      </w:tblGrid>
      <w:tr>
        <w:trPr>
          <w:trHeight w:val="14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 xml:space="preserve">№ </w:t>
            </w:r>
            <w:r>
              <w:rPr>
                <w:b/>
                <w:spacing w:val="16"/>
                <w:sz w:val="18"/>
                <w:szCs w:val="18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/>
                <w:spacing w:val="16"/>
                <w:sz w:val="18"/>
                <w:szCs w:val="18"/>
              </w:rPr>
              <w:t>Фамилия, имя, отчество (последнее - при наличии) народного дружинника, серия и            № паспорта, ке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и когда выдан, ИНН, СНИЛ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left="-73" w:right="-142" w:firstLine="73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Число часов, включенных для расчета материального стимулиро-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left="-74" w:right="-45" w:hanging="0"/>
              <w:jc w:val="center"/>
              <w:rPr/>
            </w:pPr>
            <w:r>
              <w:rPr>
                <w:b/>
                <w:spacing w:val="16"/>
                <w:sz w:val="18"/>
                <w:szCs w:val="18"/>
              </w:rPr>
              <w:t>Размер материаль-ного стимулиро-ва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left="-108" w:right="-108" w:hanging="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Общий размер материального стимулирования, руб. (гр.9 = гр.4+гр.6+гр.8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Банковские реквизиты перечисленного общего размера материального стимулирова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pacing w:val="16"/>
                <w:sz w:val="18"/>
                <w:szCs w:val="18"/>
              </w:rPr>
            </w:pPr>
            <w:r>
              <w:rPr>
                <w:b/>
                <w:spacing w:val="1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…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rPr>
          <w:spacing w:val="16"/>
        </w:rPr>
      </w:pPr>
      <w:r>
        <w:rPr>
          <w:spacing w:val="16"/>
        </w:rPr>
        <w:t>Командир народной дружины</w:t>
        <w:tab/>
        <w:tab/>
        <w:t xml:space="preserve">___________________________ </w:t>
        <w:tab/>
        <w:tab/>
        <w:tab/>
        <w:t xml:space="preserve">____________________________ </w:t>
      </w:r>
    </w:p>
    <w:p>
      <w:pPr>
        <w:pStyle w:val="Normal"/>
        <w:rPr/>
      </w:pPr>
      <w:r>
        <w:rPr>
          <w:spacing w:val="16"/>
          <w:sz w:val="20"/>
          <w:szCs w:val="20"/>
        </w:rPr>
        <w:tab/>
        <w:tab/>
        <w:tab/>
        <w:tab/>
        <w:tab/>
        <w:tab/>
        <w:t xml:space="preserve">(фамилия, инициалы, подпись) </w:t>
        <w:tab/>
        <w:tab/>
        <w:tab/>
        <w:tab/>
        <w:t xml:space="preserve">            (число, месяц, год)</w:t>
      </w:r>
    </w:p>
    <w:p>
      <w:pPr>
        <w:pStyle w:val="Normal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</w:r>
    </w:p>
    <w:p>
      <w:pPr>
        <w:pStyle w:val="Normal"/>
        <w:rPr/>
      </w:pPr>
      <w:r>
        <w:rPr>
          <w:spacing w:val="16"/>
        </w:rPr>
        <w:t xml:space="preserve">М.П. (при наличии) </w:t>
        <w:tab/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240"/>
        <w:ind w:left="9072" w:hanging="0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851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072" w:hanging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723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723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рядку</w:t>
      </w:r>
    </w:p>
    <w:p>
      <w:pPr>
        <w:pStyle w:val="Normal"/>
        <w:shd w:fill="FFFFFF" w:val="clear"/>
        <w:spacing w:lineRule="atLeast" w:line="315"/>
        <w:ind w:left="6096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567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е Поломского сельского поселения</w:t>
      </w:r>
    </w:p>
    <w:p>
      <w:pPr>
        <w:pStyle w:val="Normal"/>
        <w:shd w:fill="FFFFFF" w:val="clear"/>
        <w:spacing w:lineRule="atLeast" w:line="315"/>
        <w:ind w:left="6096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41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Ходатайство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spacing w:val="2"/>
          <w:sz w:val="28"/>
          <w:szCs w:val="28"/>
        </w:rPr>
        <w:t>о предоставлении выплат материального стимулирования народных дружинников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    </w:t>
        <w:tab/>
        <w:t xml:space="preserve">В целях материального стимулирования народных дружинников           за успешное и добросовестное  исполнение  своих обязанностей по охране общественного порядка, предупреждению и пресечению правонарушений,       в соответствии  с  Порядком о предоставлении выплат материального стимулирования  членам народных дружин, участвующих в охране общественного порядка  на территории Поломского сельского поселения, прошу Вас предоставить выплату  материального стимулирования народным дружинникам в количестве </w:t>
      </w:r>
      <w:r>
        <w:rPr>
          <w:spacing w:val="2"/>
          <w:sz w:val="28"/>
          <w:szCs w:val="28"/>
          <w:u w:val="single"/>
        </w:rPr>
        <w:t>_____</w:t>
      </w:r>
      <w:r>
        <w:rPr>
          <w:spacing w:val="2"/>
          <w:sz w:val="28"/>
          <w:szCs w:val="28"/>
        </w:rPr>
        <w:t xml:space="preserve"> человек  за  </w:t>
      </w:r>
      <w:r>
        <w:rPr>
          <w:spacing w:val="2"/>
          <w:sz w:val="28"/>
          <w:szCs w:val="28"/>
          <w:u w:val="single"/>
        </w:rPr>
        <w:t xml:space="preserve">_____ </w:t>
      </w:r>
      <w:r>
        <w:rPr>
          <w:spacing w:val="2"/>
          <w:sz w:val="28"/>
          <w:szCs w:val="28"/>
        </w:rPr>
        <w:t> часов  дежурства  за  период, на общую сумму __________ рублей за счет ассигнований, предусмотренных на выплату материального стимулирования народных дружинни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: Список народных дружинников, имеющих право на предоставление выплаты материального стимулирования на </w:t>
      </w:r>
      <w:r>
        <w:rPr>
          <w:spacing w:val="2"/>
          <w:sz w:val="28"/>
          <w:szCs w:val="28"/>
          <w:u w:val="single"/>
        </w:rPr>
        <w:t>____</w:t>
      </w:r>
      <w:r>
        <w:rPr>
          <w:spacing w:val="2"/>
          <w:sz w:val="28"/>
          <w:szCs w:val="28"/>
        </w:rPr>
        <w:t xml:space="preserve"> листах в 1 экз.</w:t>
      </w:r>
      <w:r>
        <w:rPr>
          <w:color w:val="3C3C3C"/>
          <w:spacing w:val="2"/>
          <w:sz w:val="28"/>
          <w:szCs w:val="28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андир народной дружины___________                              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</w:rPr>
        <w:t xml:space="preserve">                                                             </w:t>
      </w:r>
      <w:r>
        <w:rPr>
          <w:spacing w:val="2"/>
        </w:rPr>
        <w:t>(подпись)                                            (Ф.И.О.)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>Начальник ОП «Белохолуницкое»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>МО МВД России «Слободской»___________                         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</w:rPr>
        <w:t xml:space="preserve">                                                             </w:t>
      </w:r>
      <w:r>
        <w:rPr>
          <w:spacing w:val="2"/>
        </w:rPr>
        <w:t>(подпись)                                           (Ф.И.О.)</w:t>
      </w:r>
    </w:p>
    <w:p>
      <w:pPr>
        <w:pStyle w:val="Normal"/>
        <w:shd w:fill="FFFFFF" w:val="clear"/>
        <w:spacing w:lineRule="atLeast" w:line="315"/>
        <w:textAlignment w:val="baseline"/>
        <w:rPr>
          <w:szCs w:val="28"/>
        </w:rPr>
      </w:pPr>
      <w:r>
        <w:rPr>
          <w:spacing w:val="2"/>
          <w:szCs w:val="28"/>
        </w:rPr>
        <w:t>    </w:t>
      </w:r>
      <w:r>
        <w:rPr>
          <w:spacing w:val="2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60" w:right="851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rPr/>
      </w:pPr>
      <w:r>
        <w:rPr/>
        <w:tab/>
      </w:r>
    </w:p>
    <w:p>
      <w:pPr>
        <w:pStyle w:val="Normal"/>
        <w:shd w:fill="FFFFFF" w:val="clear"/>
        <w:spacing w:lineRule="atLeast" w:line="288"/>
        <w:ind w:left="1274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88"/>
        <w:ind w:left="1274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Ходатайству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</w:rPr>
      </w:pPr>
      <w:r>
        <w:rPr>
          <w:spacing w:val="2"/>
        </w:rPr>
        <w:t xml:space="preserve">Список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spacing w:val="2"/>
        </w:rPr>
        <w:t>народных дружинников, имеющих право на предоставление выплаты материального стимулирования в период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/>
        <w:t>с ___________ 20____ г. по __________ 20___ г.</w:t>
        <w:br/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4"/>
        <w:gridCol w:w="3712"/>
        <w:gridCol w:w="2414"/>
        <w:gridCol w:w="1421"/>
        <w:gridCol w:w="1417"/>
        <w:gridCol w:w="1559"/>
        <w:gridCol w:w="1418"/>
        <w:gridCol w:w="1559"/>
        <w:gridCol w:w="1559"/>
      </w:tblGrid>
      <w:tr>
        <w:trPr>
          <w:trHeight w:val="1561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149" w:right="-149" w:hanging="0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Ф.И.О. народного дружинника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мер и дата выдачи удостоверения народного дружинника</w:t>
            </w:r>
          </w:p>
        </w:tc>
        <w:tc>
          <w:tcPr>
            <w:tcW w:w="5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Дежурство народных дружинник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textAlignment w:val="baseline"/>
              <w:rPr/>
            </w:pPr>
            <w:r>
              <w:rPr/>
              <w:t>Общее количество часов дежурства за истекший пери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умма материаль-ного стимули-рования (руб.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146" w:hanging="0"/>
              <w:jc w:val="center"/>
              <w:textAlignment w:val="baseline"/>
              <w:rPr/>
            </w:pPr>
            <w:r>
              <w:rPr/>
              <w:t>Дата дежурства/</w:t>
            </w:r>
          </w:p>
          <w:p>
            <w:pPr>
              <w:pStyle w:val="Normal"/>
              <w:spacing w:lineRule="atLeast" w:line="315"/>
              <w:ind w:left="-146" w:hanging="0"/>
              <w:jc w:val="center"/>
              <w:textAlignment w:val="baseline"/>
              <w:rPr/>
            </w:pPr>
            <w:r>
              <w:rPr/>
              <w:t>к-во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146" w:hanging="0"/>
              <w:jc w:val="center"/>
              <w:textAlignment w:val="baseline"/>
              <w:rPr/>
            </w:pPr>
            <w:r>
              <w:rPr/>
              <w:t>Дата дежурства/</w:t>
            </w:r>
          </w:p>
          <w:p>
            <w:pPr>
              <w:pStyle w:val="Normal"/>
              <w:spacing w:lineRule="atLeast" w:line="315"/>
              <w:ind w:left="-146" w:hanging="0"/>
              <w:jc w:val="center"/>
              <w:textAlignment w:val="baseline"/>
              <w:rPr/>
            </w:pPr>
            <w:r>
              <w:rPr/>
              <w:t>к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5" w:hanging="141"/>
              <w:jc w:val="center"/>
              <w:textAlignment w:val="baseline"/>
              <w:rPr/>
            </w:pPr>
            <w:r>
              <w:rPr/>
              <w:t>Дата дежурства/ к-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-146" w:hanging="0"/>
              <w:jc w:val="center"/>
              <w:textAlignment w:val="baseline"/>
              <w:rPr/>
            </w:pPr>
            <w:r>
              <w:rPr/>
              <w:t>Дата дежурства/ к-во часо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</w:rPr>
      </w:pPr>
      <w:r>
        <w:rPr>
          <w:rFonts w:cs="Courier New" w:ascii="Courier New" w:hAnsi="Courier New"/>
          <w:spacing w:val="2"/>
          <w:sz w:val="21"/>
          <w:szCs w:val="21"/>
        </w:rPr>
        <w:br/>
      </w:r>
      <w:r>
        <w:rPr>
          <w:spacing w:val="2"/>
        </w:rPr>
        <w:t>Командир народной дружины</w:t>
      </w:r>
      <w:r>
        <w:rPr>
          <w:rFonts w:cs="Courier New" w:ascii="Courier New" w:hAnsi="Courier New"/>
          <w:spacing w:val="2"/>
          <w:sz w:val="21"/>
          <w:szCs w:val="21"/>
        </w:rPr>
        <w:t>_______________              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Courier New" w:ascii="Courier New" w:hAnsi="Courier New"/>
          <w:spacing w:val="2"/>
          <w:sz w:val="21"/>
          <w:szCs w:val="21"/>
        </w:rPr>
        <w:t>                   </w:t>
      </w:r>
      <w:r>
        <w:rPr>
          <w:rFonts w:eastAsia="Courier New" w:cs="Courier New" w:ascii="Courier New" w:hAnsi="Courier New"/>
          <w:spacing w:val="2"/>
          <w:sz w:val="21"/>
          <w:szCs w:val="21"/>
        </w:rPr>
        <w:t xml:space="preserve">         </w:t>
      </w:r>
      <w:r>
        <w:rPr>
          <w:spacing w:val="2"/>
          <w:sz w:val="21"/>
          <w:szCs w:val="21"/>
        </w:rPr>
        <w:t>(подпись)                                                                   (Ф.И.О.)</w: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Arial Unicode MS"/>
                <w:sz w:val="28"/>
                <w:szCs w:val="28"/>
              </w:rPr>
              <w:t>Главе Поломского сельского поселения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рес регистрации,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, кем, когда выдан документ  </w:t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явление-согласие субъекта на обработку персональных данных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. 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06 № 152-ФЗ         «О персональных данных», в цел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я соблюдения законов и иных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числения </w:t>
      </w:r>
      <w:r>
        <w:rPr>
          <w:spacing w:val="2"/>
          <w:sz w:val="28"/>
          <w:szCs w:val="28"/>
        </w:rPr>
        <w:t>выплаты материального стимулирова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числения и уплаты предусмотренных законодательством РФ налогов, сборов и взно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ставления работодателем установленной законодательством отчетности в отношении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едоставления сведений в кредитную организацию для перечисления на банковскую карту </w:t>
      </w:r>
      <w:r>
        <w:rPr>
          <w:spacing w:val="2"/>
          <w:sz w:val="28"/>
          <w:szCs w:val="28"/>
        </w:rPr>
        <w:t>выплаты материального стимулирова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аю согласи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Поломского сельского поселения на автоматизированную, а также без использования средств автоматизации обработку моих персональных данных, а именно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моих персональных данных, на обработку которых я даю согласи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, возрас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та и место ро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аспортные данны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рес регистрации по месту жительства и адрес фактического прожи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мер телефона (мобильный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Л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ее согласие действует со дня его подписания до дня отзыва             в письменной форме.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(__________________________)       «__» ____________20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                  Ф.И.О. полностью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426" w:top="8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pblockgetwidpersontitle">
    <w:name w:val="wp-block-getwid-person__title"/>
    <w:basedOn w:val="Style14"/>
    <w:qFormat/>
    <w:rPr/>
  </w:style>
  <w:style w:type="character" w:styleId="PageNumber">
    <w:name w:val="Page Number"/>
    <w:basedOn w:val="Style14"/>
    <w:rPr/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consultantplus://offline/ref=7A7ECDA43476CF8F3B824D94B87A2AADBF1431ADB54A3A8393D6F165AE336FBC5395A63CB21E2DB8FB7A18683FEBCB7AF18FF676D4B511B5C6YBL" TargetMode="Externa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23:00Z</dcterms:created>
  <dc:creator>Максим Александрович Родионов</dc:creator>
  <dc:description/>
  <dc:language>en-US</dc:language>
  <cp:lastModifiedBy>Первакова Р.К.</cp:lastModifiedBy>
  <cp:lastPrinted>2022-12-21T10:13:00Z</cp:lastPrinted>
  <dcterms:modified xsi:type="dcterms:W3CDTF">2022-12-28T13:23:00Z</dcterms:modified>
  <cp:revision>2</cp:revision>
  <dc:subject/>
  <dc:title/>
</cp:coreProperties>
</file>