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№ 74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12.2018 № 7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19 год и плановый период 2020 и 2021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 в решение Поломской сельской Думы Белохолуницкого района Кировской области от 19 декабря 2018 года № 71 «О бюджете муниципального образования Поломское сельское поселение Белохолуницкого района Кировской области на 2019 и плановый период 2020 и 2021  годов» (далее – решение 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19 год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2525,50 тыс. рублей;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092,15 тыс. рублей;</w:t>
      </w:r>
    </w:p>
    <w:p>
      <w:pPr>
        <w:pStyle w:val="Normal"/>
        <w:spacing w:lineRule="exact" w:line="360"/>
        <w:ind w:left="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566,65 тыс. рублей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Пункт 13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3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834,38 тыс. рублей;»</w:t>
      </w:r>
    </w:p>
    <w:p>
      <w:pPr>
        <w:pStyle w:val="Normal"/>
        <w:autoSpaceDE w:val="false"/>
        <w:spacing w:lineRule="exact" w:line="36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иложение 5 к решению изложить в новой редакции. Прилагается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 6 к  решению 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риложение  7 к  решению 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8 к решению изложить в новой редакции. Прилагаетс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Приложение 10 к решению изложить в новой редакции. Прилагаетс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омского </w:t>
      </w:r>
    </w:p>
    <w:p>
      <w:pPr>
        <w:pStyle w:val="Normal"/>
        <w:spacing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С.П. Пьянков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Cs/>
          <w:sz w:val="28"/>
          <w:szCs w:val="28"/>
        </w:rPr>
        <w:t>:/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hregion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sz w:val="28"/>
          <w:szCs w:val="28"/>
        </w:rPr>
        <w:t>/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7:00Z</dcterms:created>
  <dc:creator>UserADM</dc:creator>
  <dc:description/>
  <cp:keywords/>
  <dc:language>en-US</dc:language>
  <cp:lastModifiedBy>UserOK</cp:lastModifiedBy>
  <cp:lastPrinted>2019-02-20T13:42:00Z</cp:lastPrinted>
  <dcterms:modified xsi:type="dcterms:W3CDTF">2019-02-20T10:48:00Z</dcterms:modified>
  <cp:revision>7</cp:revision>
  <dc:subject/>
  <dc:title/>
</cp:coreProperties>
</file>