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11.07.2025                                                                                                   № 7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2 квартал 2025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квартал 2025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2 квартал 2025 года доходы бюджета поселения исполнены в сумме 2938,81 тыс. рублей или на 38 % к годовым бюджетным назначениям. Из них поступления налоговых и неналоговых доходов (далее собственные доходы) составили 690,25 тыс. рублей или 45 % от годовых назначений, безвозмездные поступления - 2161,92 тыс. рублей или 38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2 квартал к уровню аналогичного периода прошлого года уменьшилось на 14,04 тысячи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2 квартал 2025 года профинансированы в сумме 3246,35 тыс. рублей или на 40 % к годовому плану, что выше уровня исполнения расходной части соответствующего периода 2024 года на 1186,21 тысяч рублей. Кассовые расходы производились с учетом неотложности, целесообразности и реальной необходимости расходных обязательств в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2 квартал 2024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2 квартал 2025 года (далее – отчет). Приложения 1-6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 квартал 2025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Е.В. К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3" w:after="0"/>
        <w:ind w:right="104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</w:t>
      </w:r>
      <w:r>
        <w:rPr>
          <w:spacing w:val="1"/>
          <w:sz w:val="28"/>
          <w:szCs w:val="28"/>
          <w:lang w:eastAsia="en-US"/>
        </w:rPr>
        <w:t xml:space="preserve"> Поломского сельского поселения </w:t>
      </w:r>
      <w:r>
        <w:rPr>
          <w:sz w:val="28"/>
          <w:szCs w:val="28"/>
          <w:lang w:eastAsia="en-US"/>
        </w:rPr>
        <w:t>Белохолуницкого</w:t>
      </w:r>
      <w:r>
        <w:rPr>
          <w:spacing w:val="1"/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райо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иров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л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фициаль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йте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ест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амоуправления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разования</w:t>
      </w:r>
      <w:r>
        <w:rPr>
          <w:spacing w:val="1"/>
          <w:sz w:val="28"/>
          <w:szCs w:val="28"/>
          <w:lang w:eastAsia="en-US"/>
        </w:rPr>
        <w:t xml:space="preserve"> Поломского сельского поселения </w:t>
      </w:r>
      <w:r>
        <w:rPr>
          <w:sz w:val="28"/>
          <w:szCs w:val="28"/>
          <w:lang w:eastAsia="en-US"/>
        </w:rPr>
        <w:t>Белохолуницк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муниципального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айон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ировской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блас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ети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"Интернет"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дином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тернет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ртале</w:t>
      </w:r>
      <w:r>
        <w:rPr>
          <w:spacing w:val="1"/>
          <w:sz w:val="28"/>
          <w:szCs w:val="28"/>
          <w:lang w:eastAsia="en-US"/>
        </w:rPr>
        <w:t xml:space="preserve"> </w:t>
      </w:r>
      <w:hyperlink r:id="rId2" w:tgtFrame="_blank"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http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://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polom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sel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po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r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43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gosweb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gosuslugi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eastAsia="en-US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 w:eastAsia="en-US"/>
          </w:rPr>
          <w:t>ru</w:t>
        </w:r>
      </w:hyperlink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4:08:00Z</dcterms:created>
  <dc:creator>Administrator</dc:creator>
  <dc:description/>
  <cp:keywords/>
  <dc:language>en-US</dc:language>
  <cp:lastModifiedBy>Polom</cp:lastModifiedBy>
  <cp:lastPrinted>2025-07-15T07:13:00Z</cp:lastPrinted>
  <dcterms:modified xsi:type="dcterms:W3CDTF">2025-07-15T04:16:00Z</dcterms:modified>
  <cp:revision>4</cp:revision>
  <dc:subject/>
  <dc:title>АДМИНИСТРАЦИЯ</dc:title>
</cp:coreProperties>
</file>