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944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944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29.10.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№___82-П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410101:8 (ЗУ1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д. Кормилята, ул. Новая,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410101: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аренда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6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в северо-западном направлении до точки 2 (характерная точка границы земельного участка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далее до точки 3 далее до точки 4 далее до точки 5 в северо-западном направлении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в северо-запад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7 в северо-восточном направлении на расстояние 6 метров параллельно северо-западной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до точки 8 в юго-восточном направлении на расстоянии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до точки 9 в юго-восточном направлении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9 до точки 10 в юго-восточном направлении до пересечения с проезжей частью улицы Нова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0 до точки 11 в юго-западном направлении вдоль проезжей части улицы Нова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1 до точки 1 в юго-западном направлении на расстоянии 6 метров от юго-восточной границы земельного участка параллельно юго-восточной границе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743.6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29.10.201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_________№___82-П_______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410101:8 (ЗУ1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д. Кормилята, ул. Новая,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410101: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аренда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66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в северо-западном направлении до точки 2 (характерная точка границы земельного участка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далее до точки 3 далее до точки 4 далее до точки 5 в северо-западном направлении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в северо-запад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7 в северо-восточном направлении на расстояние 6 метров параллельно северо-западной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до точки 8 в юго-восточном направлении на расстоянии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до точки 9 в юго-восточном направлении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9 до точки 10 в юго-восточном направлении до пересечения с проезжей частью улицы Нова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0 до точки 11 в юго-западном направлении вдоль проезжей части улицы Нова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1 до точки 1 в юго-западном направлении на расстоянии 6 метров от юго-восточной границы земельного участка параллельно юго-восточной границе земельного участ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34:00Z</dcterms:created>
  <dc:creator>user</dc:creator>
  <dc:description/>
  <dc:language>en-US</dc:language>
  <cp:lastModifiedBy>Первакова Р.К.</cp:lastModifiedBy>
  <cp:lastPrinted>2019-08-20T10:28:00Z</cp:lastPrinted>
  <dcterms:modified xsi:type="dcterms:W3CDTF">2019-11-01T10:34:00Z</dcterms:modified>
  <cp:revision>2</cp:revision>
  <dc:subject/>
  <dc:title/>
</cp:coreProperties>
</file>