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03.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№ 83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12.2018 № 7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19 год и плановый период 2020 и 2021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 в решение Поломской сельской Думы Белохолуницкого района Кировской области от 19 декабря 2018 года № 71 «О бюджете муниципального образования Поломское сельское поселение Белохолуницкого района Кировской области на 2019 и плановый период 2020 и 2021 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19 год: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2610,50 тыс. рублей;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3177,15 тыс. рублей;</w:t>
      </w:r>
    </w:p>
    <w:p>
      <w:pPr>
        <w:pStyle w:val="Normal"/>
        <w:numPr>
          <w:ilvl w:val="0"/>
          <w:numId w:val="3"/>
        </w:numPr>
        <w:spacing w:lineRule="exact" w:line="360"/>
        <w:ind w:left="885" w:hanging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566,65 тыс. рублей"</w:t>
      </w:r>
    </w:p>
    <w:p>
      <w:pPr>
        <w:pStyle w:val="Normal"/>
        <w:numPr>
          <w:ilvl w:val="0"/>
          <w:numId w:val="1"/>
        </w:numPr>
        <w:spacing w:lineRule="exact" w:line="36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новой редакции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образования Поломское сельское поселение Белохолуницкого района Кировской области на 2020 год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2761,69 тыс. рублей;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2907,40 тыс. рублей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145,71 тыс. рублей"</w:t>
      </w:r>
    </w:p>
    <w:p>
      <w:pPr>
        <w:pStyle w:val="Normal"/>
        <w:spacing w:lineRule="exact" w:line="360"/>
        <w:ind w:left="8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5 к решению изложить в новой редакции. Прилагает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 6 к  решению  изложить в новой редакции. Прилагает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риложение  7 к  решению  изложить в новой редакции. Прилагаетс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8 к решению изложить в новой редакции. Прилагаетс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приложение 10 к решению изложить в новой редакции. Прилагаетс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изложить в новой редакции. Прилагаетс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приложение 12 к решению изложить в новой редакции. Прилагаетс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приложение 13 к решению излож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Утверд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ом 1 настоящего решения, из бюджета муниципального образования Полом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муниципального земельного контроля на 2019 год в сумме 0,15 тыс. руб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предоставление из бюджета муниципального образования Поломское сельское поселение иных межбюджетных трансфертов на выполнение полномочия  в сфере муниципального земельного контроля осуществляется в порядке, установленном настоящим решением, согласно приложению 14 к настоящему решению.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8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19:00Z</dcterms:created>
  <dc:creator>UserADM</dc:creator>
  <dc:description/>
  <dc:language>en-US</dc:language>
  <cp:lastModifiedBy>UserOK</cp:lastModifiedBy>
  <cp:lastPrinted>2019-04-01T13:13:00Z</cp:lastPrinted>
  <dcterms:modified xsi:type="dcterms:W3CDTF">2019-04-01T14:19:00Z</dcterms:modified>
  <cp:revision>2</cp:revision>
  <dc:subject/>
  <dc:title/>
</cp:coreProperties>
</file>