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74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74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9.10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№___84-П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7 (ЗУ2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, ул. Нов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собственность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0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северо-западном направлении до точки 2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4 параллельно северо-западной границе земельного участка на расстоянии 6 метров от северо-западной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5 в юго-восточ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далее до точки 7 долее до точки 8  в юго-восточном направлении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9 в юг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9 до точки 10 вдоль проезжей части улицы Нова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0 в северо-западном направлении  до точки 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88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9.10.201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_________№___84-П_______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7 (ЗУ2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, ул. Нов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собственность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0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северо-западном направлении до точки 2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4 параллельно северо-западной границе земельного участка на расстоянии 6 метров от северо-западной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5 в юго-восточ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далее до точки 7 долее до точки 8  в юго-восточном направлении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9 в юг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9 до точки 10 вдоль проезжей части улицы Нова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0 в северо-западном направлении  до точки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3:00Z</dcterms:created>
  <dc:creator>user</dc:creator>
  <dc:description/>
  <cp:keywords/>
  <dc:language>en-US</dc:language>
  <cp:lastModifiedBy>User</cp:lastModifiedBy>
  <cp:lastPrinted>2019-08-20T10:28:00Z</cp:lastPrinted>
  <dcterms:modified xsi:type="dcterms:W3CDTF">2019-10-30T08:14:00Z</dcterms:modified>
  <cp:revision>12</cp:revision>
  <dc:subject/>
  <dc:title/>
</cp:coreProperties>
</file>