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699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699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_29.10.2019________№__85-П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101:34 (ОКС1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д. Кормилята, ул. Советская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101:34 объект капитального строительства жилой 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6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хозяйственные постройки некапитальные деревя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до точки 2 до точки 3 до точки 4 до точки 5 до точки 6 по периметру жилого дома на расстоянии 6 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0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_29.10.2019________№__85-П________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101:34 (ОКС1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д. Кормилята, ул. Советская, 3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101:34 объект капитального строительства жилой дом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64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хозяйственные постройки некапитальные деревянны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до точки 2 до точки 3 до точки 4 до точки 5 до точки 6 по периметру жилого дома на расстоянии 6 метр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04:00Z</dcterms:created>
  <dc:creator>user</dc:creator>
  <dc:description/>
  <cp:keywords/>
  <dc:language>en-US</dc:language>
  <cp:lastModifiedBy>SpecArxitektor</cp:lastModifiedBy>
  <cp:lastPrinted>2019-08-20T10:29:00Z</cp:lastPrinted>
  <dcterms:modified xsi:type="dcterms:W3CDTF">2019-10-30T10:08:00Z</dcterms:modified>
  <cp:revision>10</cp:revision>
  <dc:subject/>
  <dc:title/>
</cp:coreProperties>
</file>