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699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99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 29.10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86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29 (ОКС 2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29  объект капитального строительства нежилой (коровн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6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2 до точки 3 до точки 4 по периметру объекта капитального строительства на расстоянии 6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0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 29.10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86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29 (ОКС 2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29  объект капитального строительства нежилой (коровник)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61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2 до точки 3 до точки 4 по периметру объекта капитального строительства на расстоянии 6 метр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4:00Z</dcterms:created>
  <dc:creator>user</dc:creator>
  <dc:description/>
  <cp:keywords/>
  <dc:language>en-US</dc:language>
  <cp:lastModifiedBy>SpecArxitektor</cp:lastModifiedBy>
  <cp:lastPrinted>2019-08-20T10:29:00Z</cp:lastPrinted>
  <dcterms:modified xsi:type="dcterms:W3CDTF">2019-10-30T10:10:00Z</dcterms:modified>
  <cp:revision>10</cp:revision>
  <dc:subject/>
  <dc:title/>
</cp:coreProperties>
</file>