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й  Думы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5.03.2019   №  87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 xml:space="preserve">Распределение расходов бюджета муниципального образования Поломское сельское поселение Белохолуницкого района Кировской области об исполнении бюджета муниципального образования Поломское сельское поселение Белохолуницкого района Кировской области по разделам, подразделам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классификации расходов бюдж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за 2018 год                                                          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тыс.руб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900"/>
        <w:gridCol w:w="1443"/>
        <w:gridCol w:w="1559"/>
        <w:gridCol w:w="1276"/>
      </w:tblGrid>
      <w:tr>
        <w:trPr>
          <w:trHeight w:val="16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ено           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ено за 2018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% испол -нения</w:t>
            </w:r>
          </w:p>
        </w:tc>
      </w:tr>
      <w:tr>
        <w:trPr>
          <w:trHeight w:val="2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1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69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3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</w:tr>
      <w:tr>
        <w:trPr>
          <w:trHeight w:val="8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1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6,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8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9,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1106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22:00Z</dcterms:created>
  <dc:creator>USER</dc:creator>
  <dc:description/>
  <dc:language>en-US</dc:language>
  <cp:lastModifiedBy>UserOK</cp:lastModifiedBy>
  <cp:lastPrinted>2019-03-29T15:12:00Z</cp:lastPrinted>
  <dcterms:modified xsi:type="dcterms:W3CDTF">2019-04-01T14:22:00Z</dcterms:modified>
  <cp:revision>2</cp:revision>
  <dc:subject/>
  <dc:title>Приложение № 9</dc:title>
</cp:coreProperties>
</file>