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839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839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лом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29.10.201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87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410101:26 (ЗУ4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д. Кормиля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410101: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. Площадь прилегающей территории: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26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в юго-восточном направлении до точки 2 (характерная точка границы земельного участка) 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6 по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до точки 7  в юго-западном направлении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7 до точки 8 параллельно юго-западной границе земельного участка на расстоянии 6 метров от юго-западной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8 до точки 1  параллельно северо-западной границе земельного участка  в северо-восточном направлении на расстоянии 6 метров от северо-западной границы земельного участ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660.8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лом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29.10.2019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87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410101:26 (ЗУ4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д. Кормиля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410101:26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. Площадь прилегающей территории: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26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в юго-восточном направлении до точки 2 (характерная точка границы земельного участка) 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6 по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до точки 7  в юго-западном направлении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7 до точки 8 параллельно юго-западной границе земельного участка на расстоянии 6 метров от юго-западной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8 до точки 1  параллельно северо-западной границе земельного участка  в северо-восточном направлении на расстоянии 6 метров от северо-западной границы земельного участ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SpecArxitektor</cp:lastModifiedBy>
  <cp:lastPrinted>2019-08-20T10:28:00Z</cp:lastPrinted>
  <dcterms:modified xsi:type="dcterms:W3CDTF">2019-10-30T13:04:00Z</dcterms:modified>
  <cp:revision>9</cp:revision>
  <dc:subject/>
  <dc:title/>
</cp:coreProperties>
</file>