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04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88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8 № 7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19 год и плановый период 2020 и 2021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 в решение Поломской сельской Думы Белохолуницкого района Кировской области от 19 декабря 2018 года № 71 «О бюджете муниципального образования Поломское сельское поселение Белохолуницкого района Кировской области на 2019 и плановый период 2020 и 2021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19 год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2627,50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194,15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885" w:hanging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566,65 тыс. рублей"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 Пункт 13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3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818,28 тыс. рублей;»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left="5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5 к решению изложить в новой редакции. Прилагается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 6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ложение  7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Поломской</w:t>
      </w:r>
    </w:p>
    <w:p>
      <w:pPr>
        <w:pStyle w:val="Normal"/>
        <w:spacing w:lineRule="exact" w:line="360"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омского </w:t>
      </w:r>
    </w:p>
    <w:p>
      <w:pPr>
        <w:pStyle w:val="Normal"/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4:00Z</dcterms:created>
  <dc:creator>UserADM</dc:creator>
  <dc:description/>
  <cp:keywords/>
  <dc:language>en-US</dc:language>
  <cp:lastModifiedBy>UserOK</cp:lastModifiedBy>
  <cp:lastPrinted>2019-05-06T09:27:00Z</cp:lastPrinted>
  <dcterms:modified xsi:type="dcterms:W3CDTF">2019-05-07T11:03:00Z</dcterms:modified>
  <cp:revision>3</cp:revision>
  <dc:subject/>
  <dc:title/>
</cp:coreProperties>
</file>