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51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9.10.2019 № 89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402:55 (ЗУ6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с. Полом, ул. Энгельса, 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402:5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9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до точки 2 в север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8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9 (характерная точка границы земельного участка)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9 до точки 1 по границе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91.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9.10.2019 № 89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402:55 (ЗУ6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с. Полом, ул. Энгельса, 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402:5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91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до точки 2 в север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8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9 (характерная точка границы земельного участка)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9 до точки 1 по границе земельного участ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05T05:56:00Z</dcterms:modified>
  <cp:revision>17</cp:revision>
  <dc:subject/>
  <dc:title/>
</cp:coreProperties>
</file>