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16"/>
          <w:szCs w:val="16"/>
          <w:lang w:eastAsia="ru-RU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339090</wp:posOffset>
                </wp:positionH>
                <wp:positionV relativeFrom="paragraph">
                  <wp:posOffset>-6350</wp:posOffset>
                </wp:positionV>
                <wp:extent cx="6459855" cy="75158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9855" cy="7515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35"/>
                              <w:gridCol w:w="3176"/>
                              <w:gridCol w:w="4962"/>
                            </w:tblGrid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1017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20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Утвержде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0" w:hRule="atLeast"/>
                              </w:trPr>
                              <w:tc>
                                <w:tcPr>
                                  <w:tcW w:w="20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Постановлением администрации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Поломского сельского поселения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3" w:hRule="atLeast"/>
                              </w:trPr>
                              <w:tc>
                                <w:tcPr>
                                  <w:tcW w:w="20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(наименование документа </w:t>
                                    <w:br/>
                                    <w:t>об утверждении, включая наименование органа местного самоуправления, принявшего решение об утверждении схемы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20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от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29.10.2019 № 90-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20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20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atLeast"/>
                              </w:trPr>
                              <w:tc>
                                <w:tcPr>
                                  <w:tcW w:w="1017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u w:val="single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Схема границ прилегающей территори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 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u w:val="single"/>
                                      <w:lang w:eastAsia="ru-RU"/>
                                    </w:rPr>
                                    <w:t>43:03:410402:174 (ЗУ7)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 xml:space="preserve">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>(условный номер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1017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0" w:hRule="atLeast"/>
                              </w:trPr>
                              <w:tc>
                                <w:tcPr>
                                  <w:tcW w:w="1017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1. Местоположение прилегающей территории (адресные ориентиры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u w:val="single"/>
                                      <w:lang w:eastAsia="ru-RU"/>
                                    </w:rPr>
                                    <w:t>Кировкая область, Белохолуницкий район, с. Полом, ул. Энгельса, 29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3" w:hRule="atLeast"/>
                              </w:trPr>
                              <w:tc>
                                <w:tcPr>
                                  <w:tcW w:w="1017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. Кадастровый номер объекта, по отношению к которому устанавливается  прилегающая территория (при наличии)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u w:val="single"/>
                                      <w:lang w:eastAsia="ru-RU"/>
                                    </w:rPr>
                                    <w:t>43:03:410402:17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___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u w:val="single"/>
                                      <w:lang w:eastAsia="ru-RU"/>
                                    </w:rPr>
                                    <w:t>земельный участо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9" w:hRule="atLeast"/>
                              </w:trPr>
                              <w:tc>
                                <w:tcPr>
                                  <w:tcW w:w="1017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. Сведения о собственнике и (или) ином законном владельце здания, строения, сооружения, земельного участка, а также уполномоченном лице:_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u w:val="single"/>
                                      <w:lang w:eastAsia="ru-RU"/>
                                    </w:rPr>
                                    <w:t>отсутствую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1017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4. Площадь прилегающей территории: 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u w:val="single"/>
                                      <w:lang w:eastAsia="ru-RU"/>
                                    </w:rPr>
                                    <w:t>57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(кв. м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0" w:hRule="atLeast"/>
                              </w:trPr>
                              <w:tc>
                                <w:tcPr>
                                  <w:tcW w:w="1017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0" w:hRule="atLeast"/>
                              </w:trPr>
                              <w:tc>
                                <w:tcPr>
                                  <w:tcW w:w="1017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5. Наличие объектов (в том числе благоустройства), расположенных на прилегающей территории с их описанием _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u w:val="single"/>
                                      <w:lang w:eastAsia="ru-RU"/>
                                    </w:rPr>
                                    <w:t>объекты отсутсвуют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0173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6. Описание характерных точек границ прилегающей территории (ориентиры для определения границ прилегающей территории по сторонам света и расстояния от объекта до границ прилегающей территории)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trike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координаты характерных точек границ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(при их наличии)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firstLine="284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от точки 1 до точки 4 по границе земельного участка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firstLine="284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от точки 4 до точки 5 в северо-западном направлении на расстояние 6 метров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firstLine="284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от точки 5 до точки 8 параллельно границе земельного участка на расстоянии 6 метров от границы земельного участка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firstLine="284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от точки 8 до точки 1 (характерная точка границы земельного участка) на расстояние 6 метров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65pt;height:591.8pt;mso-wrap-distance-left:9pt;mso-wrap-distance-right:9pt;mso-wrap-distance-top:0pt;mso-wrap-distance-bottom:0pt;margin-top:-0.5pt;mso-position-vertical-relative:text;margin-left:26.7pt;mso-position-horizontal-relative:margin">
                <v:fill opacity="0f"/>
                <v:textbox inset="0in,0in,0in,0in">
                  <w:txbxContent>
                    <w:tbl>
                      <w:tblPr>
                        <w:tblW w:w="101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35"/>
                        <w:gridCol w:w="3176"/>
                        <w:gridCol w:w="4962"/>
                      </w:tblGrid>
                      <w:tr>
                        <w:trPr>
                          <w:trHeight w:val="212" w:hRule="atLeast"/>
                        </w:trPr>
                        <w:tc>
                          <w:tcPr>
                            <w:tcW w:w="1017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203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17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96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Утверждена</w:t>
                            </w:r>
                          </w:p>
                        </w:tc>
                      </w:tr>
                      <w:tr>
                        <w:trPr>
                          <w:trHeight w:val="790" w:hRule="atLeast"/>
                        </w:trPr>
                        <w:tc>
                          <w:tcPr>
                            <w:tcW w:w="203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17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Постановлением администрации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Поломского сельского поселения </w:t>
                            </w:r>
                          </w:p>
                        </w:tc>
                      </w:tr>
                      <w:tr>
                        <w:trPr>
                          <w:trHeight w:val="713" w:hRule="atLeast"/>
                        </w:trPr>
                        <w:tc>
                          <w:tcPr>
                            <w:tcW w:w="203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17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(наименование документа </w:t>
                              <w:br/>
                              <w:t>об утверждении, включая наименование органа местного самоуправления, принявшего решение об утверждении схемы)</w:t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203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17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96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от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29.10.2019 № 90-П</w:t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203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17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96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203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17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96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6" w:hRule="atLeast"/>
                        </w:trPr>
                        <w:tc>
                          <w:tcPr>
                            <w:tcW w:w="1017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u w:val="single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Схема границ прилегающей территории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 xml:space="preserve"> 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u w:val="single"/>
                                <w:lang w:eastAsia="ru-RU"/>
                              </w:rPr>
                              <w:t>43:03:410402:174 (ЗУ7)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t xml:space="preserve">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t>(условный номер)</w:t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1017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90" w:hRule="atLeast"/>
                        </w:trPr>
                        <w:tc>
                          <w:tcPr>
                            <w:tcW w:w="1017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1. Местоположение прилегающей территории (адресные ориентиры)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  <w:t>Кировкая область, Белохолуницкий район, с. Полом, ул. Энгельса, 29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__</w:t>
                            </w:r>
                          </w:p>
                        </w:tc>
                      </w:tr>
                      <w:tr>
                        <w:trPr>
                          <w:trHeight w:val="1003" w:hRule="atLeast"/>
                        </w:trPr>
                        <w:tc>
                          <w:tcPr>
                            <w:tcW w:w="1017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. Кадастровый номер объекта, по отношению к которому устанавливается  прилегающая территория (при наличии)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  <w:t>43:03:410402:174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___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  <w:t>земельный участок</w:t>
                            </w:r>
                          </w:p>
                        </w:tc>
                      </w:tr>
                      <w:tr>
                        <w:trPr>
                          <w:trHeight w:val="989" w:hRule="atLeast"/>
                        </w:trPr>
                        <w:tc>
                          <w:tcPr>
                            <w:tcW w:w="1017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. Сведения о собственнике и (или) ином законном владельце здания, строения, сооружения, земельного участка, а также уполномоченном лице:_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  <w:t>отсутствуют</w:t>
                            </w:r>
                          </w:p>
                        </w:tc>
                      </w:tr>
                      <w:tr>
                        <w:trPr>
                          <w:trHeight w:val="564" w:hRule="atLeast"/>
                        </w:trPr>
                        <w:tc>
                          <w:tcPr>
                            <w:tcW w:w="1017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4. Площадь прилегающей территории: 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  <w:t>571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 (кв. м)</w:t>
                            </w:r>
                          </w:p>
                        </w:tc>
                      </w:tr>
                      <w:tr>
                        <w:trPr>
                          <w:trHeight w:val="430" w:hRule="atLeast"/>
                        </w:trPr>
                        <w:tc>
                          <w:tcPr>
                            <w:tcW w:w="1017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90" w:hRule="atLeast"/>
                        </w:trPr>
                        <w:tc>
                          <w:tcPr>
                            <w:tcW w:w="1017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5. Наличие объектов (в том числе благоустройства), расположенных на прилегающей территории с их описанием _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  <w:t>объекты отсутсвую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7" w:hRule="atLeast"/>
                        </w:trPr>
                        <w:tc>
                          <w:tcPr>
                            <w:tcW w:w="10173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6. Описание характерных точек границ прилегающей территории (ориентиры для определения границ прилегающей территории по сторонам света и расстояния от объекта до границ прилегающей территории),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trike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координаты характерных точек границ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(при их наличии)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ind w:firstLine="284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от точки 1 до точки 4 по границе земельного участка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ind w:firstLine="284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от точки 4 до точки 5 в северо-западном направлении на расстояние 6 метров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ind w:firstLine="284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от точки 5 до точки 8 параллельно границе земельного участка на расстоянии 6 метров от границы земельного участка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ind w:firstLine="284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от точки 8 до точки 1 (характерная точка границы земельного участка) на расстояние 6 метров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567" w:right="424" w:gutter="0" w:header="0" w:top="389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Крат.сод. полож."/>
    <w:basedOn w:val="Normal"/>
    <w:qFormat/>
    <w:pPr>
      <w:keepNext w:val="true"/>
      <w:keepLines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Msolistparagraph">
    <w:name w:val="msolist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13:09:00Z</dcterms:created>
  <dc:creator>user</dc:creator>
  <dc:description/>
  <cp:keywords/>
  <dc:language>en-US</dc:language>
  <cp:lastModifiedBy>Первакова Р.К.</cp:lastModifiedBy>
  <cp:lastPrinted>2019-08-20T10:28:00Z</cp:lastPrinted>
  <dcterms:modified xsi:type="dcterms:W3CDTF">2019-11-05T06:27:00Z</dcterms:modified>
  <cp:revision>19</cp:revision>
  <dc:subject/>
  <dc:title/>
</cp:coreProperties>
</file>