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7.06.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№ 92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.12.2018 № 71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19 год и плановый период 2020 и 2021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27.10.2017 № 12   Поломская сельская Дума Белохолуницкого района Кировской области  РЕШИЛА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ти  в решение Поломской сельской Думы Белохолуницкого района Кировской области от 19 декабря 2018 года № 71 «О бюджете муниципального образования Поломское сельское поселение Белохолуницкого района Кировской области на 2019 и плановый период 2020 и 2021  годов» (далее – решение) следующие изменения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риложение  6 к  решению  изложить в новой редакции. Прилагается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риложение  7 к  решению  изложить в новой редакции. Прилагается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С.П. Пьян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48:00Z</dcterms:created>
  <dc:creator>UserADM</dc:creator>
  <dc:description/>
  <dc:language>en-US</dc:language>
  <cp:lastModifiedBy>UserOK</cp:lastModifiedBy>
  <cp:lastPrinted>2019-05-06T09:27:00Z</cp:lastPrinted>
  <dcterms:modified xsi:type="dcterms:W3CDTF">2019-06-18T07:52:00Z</dcterms:modified>
  <cp:revision>3</cp:revision>
  <dc:subject/>
  <dc:title/>
</cp:coreProperties>
</file>