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.10.2019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9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ых затрат на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.10.2014 № 1047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>» и постановлением администра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мского сельского поселения  от 12.01.2016 № 1 «Об утверждении требований к порядку разработки и принятия правовых актов о нормировании в сфере закупок для обеспечения нужд администрации Поломского сельского поселения Белохолуницкого района, содержанию указанных актов и обеспечению их исполнения» администрация Поломского сельского поселения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администрации Полом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   Признать утратившими силу постановления администрации Поломского сельского поселения от 29.09.2016 № 82 «Об утверждении нормативных затрат на обеспечение функций администрации Поломского сельского поселения Белохолуницкого  района Кировской области», от 27.10.2017 № 68 «Об утверждении нормативных затрат на обеспечение функций администрации Поломского сельского поселения Белохолуницкого  района Кировской области», от 03.12.2018 №87 «О внесении изменений в постановление администрации Поломского сельского поселения №82 от 29.09.2016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о дня официального е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С.П. Пьянков  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размеще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</w:t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10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b/>
      <w:bCs/>
      <w:sz w:val="28"/>
      <w:szCs w:val="28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7:00Z</dcterms:created>
  <dc:creator>Главбух</dc:creator>
  <dc:description/>
  <cp:keywords/>
  <dc:language>en-US</dc:language>
  <cp:lastModifiedBy>Administrator</cp:lastModifiedBy>
  <cp:lastPrinted>2019-11-05T11:03:00Z</cp:lastPrinted>
  <dcterms:modified xsi:type="dcterms:W3CDTF">2019-11-08T07:06:00Z</dcterms:modified>
  <cp:revision>17</cp:revision>
  <dc:subject/>
  <dc:title>АДМИНИСТРАЦИИЯ</dc:title>
</cp:coreProperties>
</file>